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  <w:t>4. Kurztest aus der Mathematik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>5e</w:t>
        <w:tab/>
        <w:tab/>
        <w:tab/>
        <w:tab/>
        <w:tab/>
        <w:tab/>
        <w:tab/>
        <w:tab/>
        <w:tab/>
        <w:t>01.12.2014</w:t>
        <w:tab/>
        <w:tab/>
        <w:tab/>
        <w:tab/>
        <w:t>Name:_________________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90" w:hanging="390"/>
        <w:rPr/>
      </w:pPr>
      <w:r>
        <w:rPr/>
      </w:r>
    </w:p>
    <w:p>
      <w:pPr>
        <w:pStyle w:val="Normal"/>
        <w:rPr/>
      </w:pPr>
      <w:r>
        <w:rPr/>
        <w:t>1.</w:t>
        <w:tab/>
        <w:t>Schreibe als Summe und berechne!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91080</wp:posOffset>
                </wp:positionH>
                <wp:positionV relativeFrom="paragraph">
                  <wp:posOffset>124460</wp:posOffset>
                </wp:positionV>
                <wp:extent cx="577215" cy="290830"/>
                <wp:effectExtent l="6985" t="6350" r="571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080" cy="29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3" h="808">
                              <a:moveTo>
                                <a:pt x="8031" y="6730"/>
                              </a:moveTo>
                              <a:cubicBezTo>
                                <a:pt x="8032" y="6727"/>
                                <a:pt x="8032" y="6724"/>
                                <a:pt x="8033" y="6721"/>
                              </a:cubicBezTo>
                              <a:cubicBezTo>
                                <a:pt x="8025" y="6731"/>
                                <a:pt x="8013" y="6744"/>
                                <a:pt x="8004" y="6758"/>
                              </a:cubicBezTo>
                              <a:cubicBezTo>
                                <a:pt x="7990" y="6780"/>
                                <a:pt x="7980" y="6803"/>
                                <a:pt x="7969" y="6827"/>
                              </a:cubicBezTo>
                              <a:cubicBezTo>
                                <a:pt x="7954" y="6858"/>
                                <a:pt x="7942" y="6891"/>
                                <a:pt x="7930" y="6923"/>
                              </a:cubicBezTo>
                              <a:cubicBezTo>
                                <a:pt x="7917" y="6957"/>
                                <a:pt x="7907" y="6992"/>
                                <a:pt x="7899" y="7027"/>
                              </a:cubicBezTo>
                              <a:cubicBezTo>
                                <a:pt x="7886" y="7085"/>
                                <a:pt x="7876" y="7143"/>
                                <a:pt x="7870" y="7202"/>
                              </a:cubicBezTo>
                              <a:cubicBezTo>
                                <a:pt x="7866" y="7241"/>
                                <a:pt x="7866" y="7281"/>
                                <a:pt x="7866" y="7320"/>
                              </a:cubicBezTo>
                              <a:cubicBezTo>
                                <a:pt x="7866" y="7353"/>
                                <a:pt x="7866" y="7385"/>
                                <a:pt x="7872" y="7417"/>
                              </a:cubicBezTo>
                              <a:cubicBezTo>
                                <a:pt x="7876" y="7438"/>
                                <a:pt x="7879" y="7459"/>
                                <a:pt x="7885" y="7480"/>
                              </a:cubicBezTo>
                              <a:cubicBezTo>
                                <a:pt x="7889" y="7494"/>
                                <a:pt x="7895" y="7508"/>
                                <a:pt x="7899" y="7522"/>
                              </a:cubicBezTo>
                            </a:path>
                            <a:path w="1603" h="808">
                              <a:moveTo>
                                <a:pt x="8095" y="7100"/>
                              </a:moveTo>
                              <a:cubicBezTo>
                                <a:pt x="8086" y="7100"/>
                                <a:pt x="8083" y="7100"/>
                                <a:pt x="8078" y="7096"/>
                              </a:cubicBezTo>
                              <a:cubicBezTo>
                                <a:pt x="8094" y="7093"/>
                                <a:pt x="8110" y="7092"/>
                                <a:pt x="8127" y="7092"/>
                              </a:cubicBezTo>
                              <a:cubicBezTo>
                                <a:pt x="8156" y="7091"/>
                                <a:pt x="8186" y="7090"/>
                                <a:pt x="8215" y="7088"/>
                              </a:cubicBezTo>
                              <a:cubicBezTo>
                                <a:pt x="8241" y="7086"/>
                                <a:pt x="8268" y="7082"/>
                                <a:pt x="8294" y="7081"/>
                              </a:cubicBezTo>
                            </a:path>
                            <a:path w="1603" h="808">
                              <a:moveTo>
                                <a:pt x="8230" y="6949"/>
                              </a:moveTo>
                              <a:cubicBezTo>
                                <a:pt x="8220" y="6965"/>
                                <a:pt x="8217" y="6980"/>
                                <a:pt x="8212" y="6998"/>
                              </a:cubicBezTo>
                              <a:cubicBezTo>
                                <a:pt x="8205" y="7025"/>
                                <a:pt x="8197" y="7052"/>
                                <a:pt x="8191" y="7080"/>
                              </a:cubicBezTo>
                              <a:cubicBezTo>
                                <a:pt x="8184" y="7110"/>
                                <a:pt x="8176" y="7140"/>
                                <a:pt x="8170" y="7170"/>
                              </a:cubicBezTo>
                              <a:cubicBezTo>
                                <a:pt x="8167" y="7187"/>
                                <a:pt x="8158" y="7219"/>
                                <a:pt x="8161" y="7236"/>
                              </a:cubicBezTo>
                              <a:cubicBezTo>
                                <a:pt x="8167" y="7247"/>
                                <a:pt x="8168" y="7250"/>
                                <a:pt x="8178" y="7250"/>
                              </a:cubicBezTo>
                            </a:path>
                            <a:path w="1603" h="808">
                              <a:moveTo>
                                <a:pt x="8491" y="6854"/>
                              </a:moveTo>
                              <a:cubicBezTo>
                                <a:pt x="8482" y="6838"/>
                                <a:pt x="8482" y="6866"/>
                                <a:pt x="8479" y="6878"/>
                              </a:cubicBezTo>
                              <a:cubicBezTo>
                                <a:pt x="8473" y="6904"/>
                                <a:pt x="8469" y="6931"/>
                                <a:pt x="8462" y="6957"/>
                              </a:cubicBezTo>
                              <a:cubicBezTo>
                                <a:pt x="8455" y="6986"/>
                                <a:pt x="8447" y="7016"/>
                                <a:pt x="8441" y="7046"/>
                              </a:cubicBezTo>
                              <a:cubicBezTo>
                                <a:pt x="8439" y="7054"/>
                                <a:pt x="8430" y="7091"/>
                                <a:pt x="8438" y="7098"/>
                              </a:cubicBezTo>
                              <a:cubicBezTo>
                                <a:pt x="8452" y="7111"/>
                                <a:pt x="8479" y="7105"/>
                                <a:pt x="8494" y="7100"/>
                              </a:cubicBezTo>
                              <a:cubicBezTo>
                                <a:pt x="8516" y="7093"/>
                                <a:pt x="8538" y="7085"/>
                                <a:pt x="8561" y="7078"/>
                              </a:cubicBezTo>
                              <a:cubicBezTo>
                                <a:pt x="8586" y="7071"/>
                                <a:pt x="8609" y="7077"/>
                                <a:pt x="8623" y="7058"/>
                              </a:cubicBezTo>
                            </a:path>
                            <a:path w="1603" h="808">
                              <a:moveTo>
                                <a:pt x="8577" y="6929"/>
                              </a:moveTo>
                              <a:cubicBezTo>
                                <a:pt x="8575" y="6950"/>
                                <a:pt x="8570" y="6970"/>
                                <a:pt x="8562" y="6990"/>
                              </a:cubicBezTo>
                              <a:cubicBezTo>
                                <a:pt x="8550" y="7020"/>
                                <a:pt x="8544" y="7050"/>
                                <a:pt x="8535" y="7081"/>
                              </a:cubicBezTo>
                              <a:cubicBezTo>
                                <a:pt x="8525" y="7116"/>
                                <a:pt x="8516" y="7150"/>
                                <a:pt x="8509" y="7186"/>
                              </a:cubicBezTo>
                              <a:cubicBezTo>
                                <a:pt x="8504" y="7211"/>
                                <a:pt x="8499" y="7237"/>
                                <a:pt x="8498" y="7263"/>
                              </a:cubicBezTo>
                              <a:cubicBezTo>
                                <a:pt x="8496" y="7294"/>
                                <a:pt x="8513" y="7250"/>
                                <a:pt x="8515" y="7246"/>
                              </a:cubicBezTo>
                            </a:path>
                            <a:path w="1603" h="808">
                              <a:moveTo>
                                <a:pt x="8713" y="6857"/>
                              </a:moveTo>
                              <a:cubicBezTo>
                                <a:pt x="8715" y="6853"/>
                                <a:pt x="8717" y="6850"/>
                                <a:pt x="8719" y="6846"/>
                              </a:cubicBezTo>
                              <a:cubicBezTo>
                                <a:pt x="8719" y="6860"/>
                                <a:pt x="8718" y="6873"/>
                                <a:pt x="8714" y="6887"/>
                              </a:cubicBezTo>
                              <a:cubicBezTo>
                                <a:pt x="8707" y="6908"/>
                                <a:pt x="8703" y="6929"/>
                                <a:pt x="8697" y="6950"/>
                              </a:cubicBezTo>
                              <a:cubicBezTo>
                                <a:pt x="8690" y="6975"/>
                                <a:pt x="8683" y="7000"/>
                                <a:pt x="8678" y="7026"/>
                              </a:cubicBezTo>
                              <a:cubicBezTo>
                                <a:pt x="8676" y="7038"/>
                                <a:pt x="8670" y="7060"/>
                                <a:pt x="8675" y="7072"/>
                              </a:cubicBezTo>
                              <a:cubicBezTo>
                                <a:pt x="8680" y="7086"/>
                                <a:pt x="8696" y="7088"/>
                                <a:pt x="8710" y="7089"/>
                              </a:cubicBezTo>
                              <a:cubicBezTo>
                                <a:pt x="8748" y="7092"/>
                                <a:pt x="8788" y="7090"/>
                                <a:pt x="8826" y="7087"/>
                              </a:cubicBezTo>
                              <a:cubicBezTo>
                                <a:pt x="8841" y="7086"/>
                                <a:pt x="8855" y="7083"/>
                                <a:pt x="8870" y="7083"/>
                              </a:cubicBezTo>
                              <a:cubicBezTo>
                                <a:pt x="8883" y="7083"/>
                                <a:pt x="8886" y="7084"/>
                                <a:pt x="8894" y="7081"/>
                              </a:cubicBezTo>
                            </a:path>
                            <a:path w="1603" h="808">
                              <a:moveTo>
                                <a:pt x="8847" y="6921"/>
                              </a:moveTo>
                              <a:cubicBezTo>
                                <a:pt x="8834" y="6938"/>
                                <a:pt x="8825" y="6951"/>
                                <a:pt x="8819" y="6973"/>
                              </a:cubicBezTo>
                              <a:cubicBezTo>
                                <a:pt x="8810" y="7007"/>
                                <a:pt x="8802" y="7042"/>
                                <a:pt x="8795" y="7076"/>
                              </a:cubicBezTo>
                              <a:cubicBezTo>
                                <a:pt x="8786" y="7116"/>
                                <a:pt x="8777" y="7157"/>
                                <a:pt x="8768" y="7197"/>
                              </a:cubicBezTo>
                              <a:cubicBezTo>
                                <a:pt x="8761" y="7228"/>
                                <a:pt x="8756" y="7259"/>
                                <a:pt x="8751" y="7290"/>
                              </a:cubicBezTo>
                              <a:cubicBezTo>
                                <a:pt x="8748" y="7310"/>
                                <a:pt x="8749" y="7307"/>
                                <a:pt x="8765" y="7306"/>
                              </a:cubicBezTo>
                            </a:path>
                            <a:path w="1603" h="808">
                              <a:moveTo>
                                <a:pt x="9014" y="6715"/>
                              </a:moveTo>
                              <a:cubicBezTo>
                                <a:pt x="9013" y="6736"/>
                                <a:pt x="9010" y="6755"/>
                                <a:pt x="9011" y="6776"/>
                              </a:cubicBezTo>
                              <a:cubicBezTo>
                                <a:pt x="9012" y="6812"/>
                                <a:pt x="9018" y="6847"/>
                                <a:pt x="9022" y="6883"/>
                              </a:cubicBezTo>
                              <a:cubicBezTo>
                                <a:pt x="9027" y="6932"/>
                                <a:pt x="9030" y="6981"/>
                                <a:pt x="9028" y="7030"/>
                              </a:cubicBezTo>
                              <a:cubicBezTo>
                                <a:pt x="9025" y="7088"/>
                                <a:pt x="9012" y="7143"/>
                                <a:pt x="9001" y="7200"/>
                              </a:cubicBezTo>
                              <a:cubicBezTo>
                                <a:pt x="8992" y="7249"/>
                                <a:pt x="8980" y="7298"/>
                                <a:pt x="8969" y="7347"/>
                              </a:cubicBezTo>
                              <a:cubicBezTo>
                                <a:pt x="8962" y="7381"/>
                                <a:pt x="8951" y="7416"/>
                                <a:pt x="8942" y="7446"/>
                              </a:cubicBezTo>
                              <a:cubicBezTo>
                                <a:pt x="8940" y="7457"/>
                                <a:pt x="8940" y="7460"/>
                                <a:pt x="8937" y="7467"/>
                              </a:cubicBezTo>
                            </a:path>
                            <a:path w="1603" h="808">
                              <a:moveTo>
                                <a:pt x="9262" y="7088"/>
                              </a:moveTo>
                              <a:cubicBezTo>
                                <a:pt x="9250" y="7088"/>
                                <a:pt x="9245" y="7087"/>
                                <a:pt x="9237" y="7082"/>
                              </a:cubicBezTo>
                              <a:cubicBezTo>
                                <a:pt x="9255" y="7076"/>
                                <a:pt x="9272" y="7078"/>
                                <a:pt x="9291" y="7076"/>
                              </a:cubicBezTo>
                              <a:cubicBezTo>
                                <a:pt x="9321" y="7074"/>
                                <a:pt x="9350" y="7071"/>
                                <a:pt x="9380" y="7068"/>
                              </a:cubicBezTo>
                              <a:cubicBezTo>
                                <a:pt x="9402" y="7066"/>
                                <a:pt x="9424" y="7063"/>
                                <a:pt x="9445" y="7058"/>
                              </a:cubicBezTo>
                              <a:cubicBezTo>
                                <a:pt x="9455" y="7055"/>
                                <a:pt x="9460" y="7053"/>
                                <a:pt x="9468" y="7053"/>
                              </a:cubicBezTo>
                            </a:path>
                            <a:path w="1603" h="808">
                              <a:moveTo>
                                <a:pt x="9371" y="6957"/>
                              </a:moveTo>
                              <a:cubicBezTo>
                                <a:pt x="9371" y="6954"/>
                                <a:pt x="9371" y="6951"/>
                                <a:pt x="9371" y="6948"/>
                              </a:cubicBezTo>
                              <a:cubicBezTo>
                                <a:pt x="9358" y="6962"/>
                                <a:pt x="9356" y="6978"/>
                                <a:pt x="9347" y="6997"/>
                              </a:cubicBezTo>
                              <a:cubicBezTo>
                                <a:pt x="9333" y="7027"/>
                                <a:pt x="9321" y="7056"/>
                                <a:pt x="9311" y="7087"/>
                              </a:cubicBezTo>
                              <a:cubicBezTo>
                                <a:pt x="9303" y="7112"/>
                                <a:pt x="9294" y="7142"/>
                                <a:pt x="9299" y="7168"/>
                              </a:cubicBezTo>
                              <a:cubicBezTo>
                                <a:pt x="9303" y="7187"/>
                                <a:pt x="9311" y="7199"/>
                                <a:pt x="9322" y="721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1f497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866,6715" coordsize="1603,808" path="m8031,6730c8032,6727,8032,6724,8033,6721c8025,6731,8013,6744,8004,6758c7990,6780,7980,6803,7969,6827c7954,6858,7942,6891,7930,6923c7917,6957,7907,6992,7899,7027c7886,7085,7876,7143,7870,7202c7866,7241,7866,7281,7866,7320c7866,7353,7866,7385,7872,7417c7876,7438,7879,7459,7885,7480c7889,7494,7895,7508,7899,7522em8095,7100c8086,7100,8083,7100,8078,7096c8094,7093,8110,7092,8127,7092c8156,7091,8186,7090,8215,7088c8241,7086,8268,7082,8294,7081em8230,6949c8220,6965,8217,6980,8212,6998c8205,7025,8197,7052,8191,7080c8184,7110,8176,7140,8170,7170c8167,7187,8158,7219,8161,7236c8167,7247,8168,7250,8178,7250em8491,6854c8482,6838,8482,6866,8479,6878c8473,6904,8469,6931,8462,6957c8455,6986,8447,7016,8441,7046c8439,7054,8430,7091,8438,7098c8452,7111,8479,7105,8494,7100c8516,7093,8538,7085,8561,7078c8586,7071,8609,7077,8623,7058em8577,6929c8575,6950,8570,6970,8562,6990c8550,7020,8544,7050,8535,7081c8525,7116,8516,7150,8509,7186c8504,7211,8499,7237,8498,7263c8496,7294,8513,7250,8515,7246em8713,6857c8715,6853,8717,6850,8719,6846c8719,6860,8718,6873,8714,6887c8707,6908,8703,6929,8697,6950c8690,6975,8683,7000,8678,7026c8676,7038,8670,7060,8675,7072c8680,7086,8696,7088,8710,7089c8748,7092,8788,7090,8826,7087c8841,7086,8855,7083,8870,7083c8883,7083,8886,7084,8894,7081em8847,6921c8834,6938,8825,6951,8819,6973c8810,7007,8802,7042,8795,7076c8786,7116,8777,7157,8768,7197c8761,7228,8756,7259,8751,7290c8748,7310,8749,7307,8765,7306em9014,6715c9013,6736,9010,6755,9011,6776c9012,6812,9018,6847,9022,6883c9027,6932,9030,6981,9028,7030c9025,7088,9012,7143,9001,7200c8992,7249,8980,7298,8969,7347c8962,7381,8951,7416,8942,7446c8940,7457,8940,7460,8937,7467em9262,7088c9250,7088,9245,7087,9237,7082c9255,7076,9272,7078,9291,7076c9321,7074,9350,7071,9380,7068c9402,7066,9424,7063,9445,7058c9455,7055,9460,7053,9468,7053em9371,6957c9371,6954,9371,6951,9371,6948c9358,6962,9356,6978,9347,6997c9333,7027,9321,7056,9311,7087c9303,7112,9294,7142,9299,7168c9303,7187,9311,7199,9322,7213e" stroked="t" o:allowincell="f" style="position:absolute;margin-left:180.4pt;margin-top:9.8pt;width:45.4pt;height:22.85pt;mso-wrap-style:none;v-text-anchor:middle">
                <v:fill o:detectmouseclick="t" on="false"/>
                <v:stroke color="#1f497d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49575</wp:posOffset>
                </wp:positionH>
                <wp:positionV relativeFrom="paragraph">
                  <wp:posOffset>96520</wp:posOffset>
                </wp:positionV>
                <wp:extent cx="469265" cy="353060"/>
                <wp:effectExtent l="8255" t="3175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440" cy="35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04" h="980">
                              <a:moveTo>
                                <a:pt x="9904" y="6699"/>
                              </a:moveTo>
                              <a:cubicBezTo>
                                <a:pt x="9889" y="6713"/>
                                <a:pt x="9879" y="6724"/>
                                <a:pt x="9867" y="6738"/>
                              </a:cubicBezTo>
                              <a:cubicBezTo>
                                <a:pt x="9844" y="6764"/>
                                <a:pt x="9832" y="6793"/>
                                <a:pt x="9817" y="6825"/>
                              </a:cubicBezTo>
                              <a:cubicBezTo>
                                <a:pt x="9795" y="6873"/>
                                <a:pt x="9777" y="6924"/>
                                <a:pt x="9760" y="6974"/>
                              </a:cubicBezTo>
                              <a:cubicBezTo>
                                <a:pt x="9738" y="7038"/>
                                <a:pt x="9723" y="7103"/>
                                <a:pt x="9710" y="7169"/>
                              </a:cubicBezTo>
                              <a:cubicBezTo>
                                <a:pt x="9692" y="7261"/>
                                <a:pt x="9686" y="7359"/>
                                <a:pt x="9698" y="7452"/>
                              </a:cubicBezTo>
                              <a:cubicBezTo>
                                <a:pt x="9702" y="7482"/>
                                <a:pt x="9708" y="7514"/>
                                <a:pt x="9720" y="7542"/>
                              </a:cubicBezTo>
                              <a:cubicBezTo>
                                <a:pt x="9724" y="7555"/>
                                <a:pt x="9725" y="7559"/>
                                <a:pt x="9732" y="7566"/>
                              </a:cubicBezTo>
                            </a:path>
                            <a:path w="1304" h="980">
                              <a:moveTo>
                                <a:pt x="9976" y="7100"/>
                              </a:moveTo>
                              <a:cubicBezTo>
                                <a:pt x="9961" y="7095"/>
                                <a:pt x="9952" y="7092"/>
                                <a:pt x="9939" y="7083"/>
                              </a:cubicBezTo>
                              <a:cubicBezTo>
                                <a:pt x="9954" y="7069"/>
                                <a:pt x="9963" y="7072"/>
                                <a:pt x="9983" y="7071"/>
                              </a:cubicBezTo>
                              <a:cubicBezTo>
                                <a:pt x="10019" y="7070"/>
                                <a:pt x="10060" y="7061"/>
                                <a:pt x="10095" y="7070"/>
                              </a:cubicBezTo>
                              <a:cubicBezTo>
                                <a:pt x="10098" y="7072"/>
                                <a:pt x="10101" y="7073"/>
                                <a:pt x="10104" y="7075"/>
                              </a:cubicBezTo>
                            </a:path>
                            <a:path w="1304" h="980">
                              <a:moveTo>
                                <a:pt x="10359" y="6950"/>
                              </a:moveTo>
                              <a:cubicBezTo>
                                <a:pt x="10344" y="6941"/>
                                <a:pt x="10337" y="6941"/>
                                <a:pt x="10349" y="6911"/>
                              </a:cubicBezTo>
                              <a:cubicBezTo>
                                <a:pt x="10357" y="6890"/>
                                <a:pt x="10372" y="6867"/>
                                <a:pt x="10385" y="6849"/>
                              </a:cubicBezTo>
                              <a:cubicBezTo>
                                <a:pt x="10393" y="6838"/>
                                <a:pt x="10428" y="6792"/>
                                <a:pt x="10446" y="6816"/>
                              </a:cubicBezTo>
                              <a:cubicBezTo>
                                <a:pt x="10459" y="6834"/>
                                <a:pt x="10458" y="6866"/>
                                <a:pt x="10458" y="6886"/>
                              </a:cubicBezTo>
                              <a:cubicBezTo>
                                <a:pt x="10458" y="6930"/>
                                <a:pt x="10441" y="6974"/>
                                <a:pt x="10423" y="7014"/>
                              </a:cubicBezTo>
                              <a:cubicBezTo>
                                <a:pt x="10397" y="7071"/>
                                <a:pt x="10366" y="7124"/>
                                <a:pt x="10333" y="7177"/>
                              </a:cubicBezTo>
                              <a:cubicBezTo>
                                <a:pt x="10306" y="7220"/>
                                <a:pt x="10273" y="7281"/>
                                <a:pt x="10224" y="7304"/>
                              </a:cubicBezTo>
                              <a:cubicBezTo>
                                <a:pt x="10210" y="7311"/>
                                <a:pt x="10191" y="7308"/>
                                <a:pt x="10191" y="7288"/>
                              </a:cubicBezTo>
                              <a:cubicBezTo>
                                <a:pt x="10191" y="7267"/>
                                <a:pt x="10204" y="7260"/>
                                <a:pt x="10223" y="7263"/>
                              </a:cubicBezTo>
                              <a:cubicBezTo>
                                <a:pt x="10241" y="7265"/>
                                <a:pt x="10264" y="7294"/>
                                <a:pt x="10275" y="7306"/>
                              </a:cubicBezTo>
                              <a:cubicBezTo>
                                <a:pt x="10293" y="7326"/>
                                <a:pt x="10318" y="7367"/>
                                <a:pt x="10349" y="7366"/>
                              </a:cubicBezTo>
                              <a:cubicBezTo>
                                <a:pt x="10371" y="7365"/>
                                <a:pt x="10390" y="7345"/>
                                <a:pt x="10401" y="7328"/>
                              </a:cubicBezTo>
                              <a:cubicBezTo>
                                <a:pt x="10409" y="7316"/>
                                <a:pt x="10413" y="7300"/>
                                <a:pt x="10418" y="7286"/>
                              </a:cubicBezTo>
                            </a:path>
                            <a:path w="1304" h="980">
                              <a:moveTo>
                                <a:pt x="10737" y="6890"/>
                              </a:moveTo>
                              <a:cubicBezTo>
                                <a:pt x="10711" y="6865"/>
                                <a:pt x="10704" y="6870"/>
                                <a:pt x="10678" y="6890"/>
                              </a:cubicBezTo>
                              <a:cubicBezTo>
                                <a:pt x="10653" y="6909"/>
                                <a:pt x="10631" y="6932"/>
                                <a:pt x="10617" y="6961"/>
                              </a:cubicBezTo>
                              <a:cubicBezTo>
                                <a:pt x="10609" y="6977"/>
                                <a:pt x="10613" y="6984"/>
                                <a:pt x="10612" y="7000"/>
                              </a:cubicBezTo>
                              <a:cubicBezTo>
                                <a:pt x="10642" y="7000"/>
                                <a:pt x="10663" y="6988"/>
                                <a:pt x="10686" y="6968"/>
                              </a:cubicBezTo>
                              <a:cubicBezTo>
                                <a:pt x="10714" y="6944"/>
                                <a:pt x="10742" y="6916"/>
                                <a:pt x="10764" y="6887"/>
                              </a:cubicBezTo>
                              <a:cubicBezTo>
                                <a:pt x="10767" y="6882"/>
                                <a:pt x="10770" y="6878"/>
                                <a:pt x="10773" y="6873"/>
                              </a:cubicBezTo>
                              <a:cubicBezTo>
                                <a:pt x="10771" y="6907"/>
                                <a:pt x="10759" y="6936"/>
                                <a:pt x="10751" y="6969"/>
                              </a:cubicBezTo>
                              <a:cubicBezTo>
                                <a:pt x="10741" y="7014"/>
                                <a:pt x="10732" y="7059"/>
                                <a:pt x="10724" y="7104"/>
                              </a:cubicBezTo>
                              <a:cubicBezTo>
                                <a:pt x="10716" y="7149"/>
                                <a:pt x="10709" y="7195"/>
                                <a:pt x="10691" y="7237"/>
                              </a:cubicBezTo>
                              <a:cubicBezTo>
                                <a:pt x="10668" y="7292"/>
                                <a:pt x="10622" y="7342"/>
                                <a:pt x="10560" y="7347"/>
                              </a:cubicBezTo>
                              <a:cubicBezTo>
                                <a:pt x="10514" y="7351"/>
                                <a:pt x="10565" y="7299"/>
                                <a:pt x="10574" y="7288"/>
                              </a:cubicBezTo>
                            </a:path>
                            <a:path w="1304" h="980">
                              <a:moveTo>
                                <a:pt x="10945" y="6647"/>
                              </a:moveTo>
                              <a:cubicBezTo>
                                <a:pt x="10932" y="6652"/>
                                <a:pt x="10924" y="6652"/>
                                <a:pt x="10931" y="6692"/>
                              </a:cubicBezTo>
                              <a:cubicBezTo>
                                <a:pt x="10942" y="6752"/>
                                <a:pt x="10956" y="6811"/>
                                <a:pt x="10968" y="6871"/>
                              </a:cubicBezTo>
                              <a:cubicBezTo>
                                <a:pt x="10999" y="7022"/>
                                <a:pt x="11009" y="7178"/>
                                <a:pt x="10984" y="7330"/>
                              </a:cubicBezTo>
                              <a:cubicBezTo>
                                <a:pt x="10972" y="7405"/>
                                <a:pt x="10946" y="7473"/>
                                <a:pt x="10922" y="7544"/>
                              </a:cubicBezTo>
                              <a:cubicBezTo>
                                <a:pt x="10912" y="7573"/>
                                <a:pt x="10905" y="7592"/>
                                <a:pt x="10888" y="761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1f497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694,6638" coordsize="1304,980" path="m9904,6699c9889,6713,9879,6724,9867,6738c9844,6764,9832,6793,9817,6825c9795,6873,9777,6924,9760,6974c9738,7038,9723,7103,9710,7169c9692,7261,9686,7359,9698,7452c9702,7482,9708,7514,9720,7542c9724,7555,9725,7559,9732,7566em9976,7100c9961,7095,9952,7092,9939,7083c9954,7069,9963,7072,9983,7071c10019,7070,10060,7061,10095,7070c10098,7072,10101,7073,10104,7075em10359,6950c10344,6941,10337,6941,10349,6911c10357,6890,10372,6867,10385,6849c10393,6838,10428,6792,10446,6816c10459,6834,10458,6866,10458,6886c10458,6930,10441,6974,10423,7014c10397,7071,10366,7124,10333,7177c10306,7220,10273,7281,10224,7304c10210,7311,10191,7308,10191,7288c10191,7267,10204,7260,10223,7263c10241,7265,10264,7294,10275,7306c10293,7326,10318,7367,10349,7366c10371,7365,10390,7345,10401,7328c10409,7316,10413,7300,10418,7286em10737,6890c10711,6865,10704,6870,10678,6890c10653,6909,10631,6932,10617,6961c10609,6977,10613,6984,10612,7000c10642,7000,10663,6988,10686,6968c10714,6944,10742,6916,10764,6887c10767,6882,10770,6878,10773,6873c10771,6907,10759,6936,10751,6969c10741,7014,10732,7059,10724,7104c10716,7149,10709,7195,10691,7237c10668,7292,10622,7342,10560,7347c10514,7351,10565,7299,10574,7288em10945,6647c10932,6652,10924,6652,10931,6692c10942,6752,10956,6811,10968,6871c10999,7022,11009,7178,10984,7330c10972,7405,10946,7473,10922,7544c10912,7573,10905,7592,10888,7617e" stroked="t" o:allowincell="f" style="position:absolute;margin-left:232.25pt;margin-top:7.6pt;width:36.9pt;height:27.75pt;mso-wrap-style:none;v-text-anchor:middle">
                <v:fill o:detectmouseclick="t" on="false"/>
                <v:stroke color="#1f497d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36975</wp:posOffset>
                </wp:positionH>
                <wp:positionV relativeFrom="paragraph">
                  <wp:posOffset>133350</wp:posOffset>
                </wp:positionV>
                <wp:extent cx="450850" cy="318135"/>
                <wp:effectExtent l="7620" t="7620" r="698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318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3" h="884">
                              <a:moveTo>
                                <a:pt x="12027" y="7147"/>
                              </a:moveTo>
                              <a:cubicBezTo>
                                <a:pt x="12018" y="7144"/>
                                <a:pt x="12015" y="7143"/>
                                <a:pt x="12009" y="7142"/>
                              </a:cubicBezTo>
                              <a:cubicBezTo>
                                <a:pt x="12036" y="7142"/>
                                <a:pt x="12064" y="7142"/>
                                <a:pt x="12091" y="7143"/>
                              </a:cubicBezTo>
                              <a:cubicBezTo>
                                <a:pt x="12117" y="7144"/>
                                <a:pt x="12143" y="7144"/>
                                <a:pt x="12168" y="7146"/>
                              </a:cubicBezTo>
                              <a:cubicBezTo>
                                <a:pt x="12169" y="7146"/>
                                <a:pt x="12211" y="7150"/>
                                <a:pt x="12211" y="7148"/>
                              </a:cubicBezTo>
                              <a:cubicBezTo>
                                <a:pt x="12209" y="7147"/>
                                <a:pt x="12206" y="7146"/>
                                <a:pt x="12204" y="7145"/>
                              </a:cubicBezTo>
                            </a:path>
                            <a:path w="1253" h="884">
                              <a:moveTo>
                                <a:pt x="12129" y="7053"/>
                              </a:moveTo>
                              <a:cubicBezTo>
                                <a:pt x="12128" y="7049"/>
                                <a:pt x="12127" y="7044"/>
                                <a:pt x="12126" y="7040"/>
                              </a:cubicBezTo>
                              <a:cubicBezTo>
                                <a:pt x="12118" y="7059"/>
                                <a:pt x="12111" y="7075"/>
                                <a:pt x="12106" y="7095"/>
                              </a:cubicBezTo>
                              <a:cubicBezTo>
                                <a:pt x="12097" y="7131"/>
                                <a:pt x="12092" y="7168"/>
                                <a:pt x="12085" y="7205"/>
                              </a:cubicBezTo>
                              <a:cubicBezTo>
                                <a:pt x="12079" y="7237"/>
                                <a:pt x="12075" y="7270"/>
                                <a:pt x="12074" y="7302"/>
                              </a:cubicBezTo>
                              <a:cubicBezTo>
                                <a:pt x="12074" y="7305"/>
                                <a:pt x="12074" y="7308"/>
                                <a:pt x="12074" y="7311"/>
                              </a:cubicBezTo>
                            </a:path>
                            <a:path w="1253" h="884">
                              <a:moveTo>
                                <a:pt x="12382" y="7235"/>
                              </a:moveTo>
                              <a:cubicBezTo>
                                <a:pt x="12390" y="7224"/>
                                <a:pt x="12404" y="7208"/>
                                <a:pt x="12412" y="7195"/>
                              </a:cubicBezTo>
                              <a:cubicBezTo>
                                <a:pt x="12434" y="7158"/>
                                <a:pt x="12456" y="7121"/>
                                <a:pt x="12480" y="7085"/>
                              </a:cubicBezTo>
                              <a:cubicBezTo>
                                <a:pt x="12507" y="7045"/>
                                <a:pt x="12533" y="7005"/>
                                <a:pt x="12560" y="6965"/>
                              </a:cubicBezTo>
                              <a:cubicBezTo>
                                <a:pt x="12576" y="6941"/>
                                <a:pt x="12594" y="6918"/>
                                <a:pt x="12610" y="6894"/>
                              </a:cubicBezTo>
                              <a:cubicBezTo>
                                <a:pt x="12612" y="6891"/>
                                <a:pt x="12613" y="6888"/>
                                <a:pt x="12615" y="6885"/>
                              </a:cubicBezTo>
                              <a:cubicBezTo>
                                <a:pt x="12617" y="6913"/>
                                <a:pt x="12608" y="6934"/>
                                <a:pt x="12600" y="6961"/>
                              </a:cubicBezTo>
                              <a:cubicBezTo>
                                <a:pt x="12573" y="7049"/>
                                <a:pt x="12545" y="7136"/>
                                <a:pt x="12527" y="7226"/>
                              </a:cubicBezTo>
                              <a:cubicBezTo>
                                <a:pt x="12519" y="7266"/>
                                <a:pt x="12510" y="7306"/>
                                <a:pt x="12504" y="7347"/>
                              </a:cubicBezTo>
                              <a:cubicBezTo>
                                <a:pt x="12502" y="7362"/>
                                <a:pt x="12497" y="7388"/>
                                <a:pt x="12520" y="7373"/>
                              </a:cubicBezTo>
                              <a:cubicBezTo>
                                <a:pt x="12523" y="7369"/>
                                <a:pt x="12525" y="7364"/>
                                <a:pt x="12528" y="7360"/>
                              </a:cubicBezTo>
                            </a:path>
                            <a:path w="1253" h="884">
                              <a:moveTo>
                                <a:pt x="12751" y="6937"/>
                              </a:moveTo>
                              <a:cubicBezTo>
                                <a:pt x="12750" y="6959"/>
                                <a:pt x="12749" y="6979"/>
                                <a:pt x="12744" y="7001"/>
                              </a:cubicBezTo>
                              <a:cubicBezTo>
                                <a:pt x="12738" y="7028"/>
                                <a:pt x="12730" y="7055"/>
                                <a:pt x="12724" y="7083"/>
                              </a:cubicBezTo>
                              <a:cubicBezTo>
                                <a:pt x="12719" y="7105"/>
                                <a:pt x="12720" y="7115"/>
                                <a:pt x="12723" y="7135"/>
                              </a:cubicBezTo>
                              <a:cubicBezTo>
                                <a:pt x="12742" y="7130"/>
                                <a:pt x="12758" y="7123"/>
                                <a:pt x="12777" y="7115"/>
                              </a:cubicBezTo>
                              <a:cubicBezTo>
                                <a:pt x="12799" y="7105"/>
                                <a:pt x="12839" y="7090"/>
                                <a:pt x="12863" y="7099"/>
                              </a:cubicBezTo>
                              <a:cubicBezTo>
                                <a:pt x="12884" y="7107"/>
                                <a:pt x="12892" y="7134"/>
                                <a:pt x="12894" y="7154"/>
                              </a:cubicBezTo>
                              <a:cubicBezTo>
                                <a:pt x="12897" y="7188"/>
                                <a:pt x="12888" y="7224"/>
                                <a:pt x="12874" y="7255"/>
                              </a:cubicBezTo>
                              <a:cubicBezTo>
                                <a:pt x="12858" y="7290"/>
                                <a:pt x="12836" y="7324"/>
                                <a:pt x="12812" y="7354"/>
                              </a:cubicBezTo>
                              <a:cubicBezTo>
                                <a:pt x="12799" y="7371"/>
                                <a:pt x="12779" y="7404"/>
                                <a:pt x="12756" y="7410"/>
                              </a:cubicBezTo>
                              <a:cubicBezTo>
                                <a:pt x="12728" y="7417"/>
                                <a:pt x="12739" y="7381"/>
                                <a:pt x="12738" y="7364"/>
                              </a:cubicBezTo>
                            </a:path>
                            <a:path w="1253" h="884">
                              <a:moveTo>
                                <a:pt x="12798" y="6977"/>
                              </a:moveTo>
                              <a:cubicBezTo>
                                <a:pt x="12798" y="6957"/>
                                <a:pt x="12799" y="6956"/>
                                <a:pt x="12820" y="6944"/>
                              </a:cubicBezTo>
                              <a:cubicBezTo>
                                <a:pt x="12840" y="6933"/>
                                <a:pt x="12869" y="6923"/>
                                <a:pt x="12891" y="6920"/>
                              </a:cubicBezTo>
                              <a:cubicBezTo>
                                <a:pt x="12917" y="6917"/>
                                <a:pt x="12945" y="6917"/>
                                <a:pt x="12971" y="6915"/>
                              </a:cubicBezTo>
                            </a:path>
                            <a:path w="1253" h="884">
                              <a:moveTo>
                                <a:pt x="12133" y="6740"/>
                              </a:moveTo>
                              <a:cubicBezTo>
                                <a:pt x="12103" y="6761"/>
                                <a:pt x="12084" y="6783"/>
                                <a:pt x="12059" y="6808"/>
                              </a:cubicBezTo>
                              <a:cubicBezTo>
                                <a:pt x="12024" y="6842"/>
                                <a:pt x="12003" y="6882"/>
                                <a:pt x="11979" y="6926"/>
                              </a:cubicBezTo>
                              <a:cubicBezTo>
                                <a:pt x="11948" y="6984"/>
                                <a:pt x="11927" y="7045"/>
                                <a:pt x="11911" y="7109"/>
                              </a:cubicBezTo>
                              <a:cubicBezTo>
                                <a:pt x="11883" y="7223"/>
                                <a:pt x="11863" y="7354"/>
                                <a:pt x="11896" y="7469"/>
                              </a:cubicBezTo>
                              <a:cubicBezTo>
                                <a:pt x="11910" y="7517"/>
                                <a:pt x="11944" y="7550"/>
                                <a:pt x="11978" y="7583"/>
                              </a:cubicBezTo>
                            </a:path>
                            <a:path w="1253" h="884">
                              <a:moveTo>
                                <a:pt x="13106" y="6745"/>
                              </a:moveTo>
                              <a:cubicBezTo>
                                <a:pt x="13113" y="6782"/>
                                <a:pt x="13117" y="6820"/>
                                <a:pt x="13122" y="6858"/>
                              </a:cubicBezTo>
                              <a:cubicBezTo>
                                <a:pt x="13133" y="6943"/>
                                <a:pt x="13137" y="7027"/>
                                <a:pt x="13129" y="7112"/>
                              </a:cubicBezTo>
                              <a:cubicBezTo>
                                <a:pt x="13121" y="7197"/>
                                <a:pt x="13103" y="7280"/>
                                <a:pt x="13083" y="7362"/>
                              </a:cubicBezTo>
                              <a:cubicBezTo>
                                <a:pt x="13066" y="7429"/>
                                <a:pt x="13047" y="7500"/>
                                <a:pt x="13019" y="7563"/>
                              </a:cubicBezTo>
                              <a:cubicBezTo>
                                <a:pt x="13003" y="7595"/>
                                <a:pt x="12998" y="7605"/>
                                <a:pt x="12983" y="762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1f497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881,6740" coordsize="1253,884" path="m12027,7147c12018,7144,12015,7143,12009,7142c12036,7142,12064,7142,12091,7143c12117,7144,12143,7144,12168,7146c12169,7146,12211,7150,12211,7148c12209,7147,12206,7146,12204,7145em12129,7053c12128,7049,12127,7044,12126,7040c12118,7059,12111,7075,12106,7095c12097,7131,12092,7168,12085,7205c12079,7237,12075,7270,12074,7302c12074,7305,12074,7308,12074,7311em12382,7235c12390,7224,12404,7208,12412,7195c12434,7158,12456,7121,12480,7085c12507,7045,12533,7005,12560,6965c12576,6941,12594,6918,12610,6894c12612,6891,12613,6888,12615,6885c12617,6913,12608,6934,12600,6961c12573,7049,12545,7136,12527,7226c12519,7266,12510,7306,12504,7347c12502,7362,12497,7388,12520,7373c12523,7369,12525,7364,12528,7360em12751,6937c12750,6959,12749,6979,12744,7001c12738,7028,12730,7055,12724,7083c12719,7105,12720,7115,12723,7135c12742,7130,12758,7123,12777,7115c12799,7105,12839,7090,12863,7099c12884,7107,12892,7134,12894,7154c12897,7188,12888,7224,12874,7255c12858,7290,12836,7324,12812,7354c12799,7371,12779,7404,12756,7410c12728,7417,12739,7381,12738,7364em12798,6977c12798,6957,12799,6956,12820,6944c12840,6933,12869,6923,12891,6920c12917,6917,12945,6917,12971,6915em12133,6740c12103,6761,12084,6783,12059,6808c12024,6842,12003,6882,11979,6926c11948,6984,11927,7045,11911,7109c11883,7223,11863,7354,11896,7469c11910,7517,11944,7550,11978,7583em13106,6745c13113,6782,13117,6820,13122,6858c13133,6943,13137,7027,13129,7112c13121,7197,13103,7280,13083,7362c13066,7429,13047,7500,13019,7563c13003,7595,12998,7605,12983,7623e" stroked="t" o:allowincell="f" style="position:absolute;margin-left:294.25pt;margin-top:10.5pt;width:35.45pt;height:25pt;mso-wrap-style:none;v-text-anchor:middle">
                <v:fill o:detectmouseclick="t" on="false"/>
                <v:stroke color="#1f497d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firstLine="397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11550</wp:posOffset>
                </wp:positionH>
                <wp:positionV relativeFrom="paragraph">
                  <wp:posOffset>75565</wp:posOffset>
                </wp:positionV>
                <wp:extent cx="61595" cy="4064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4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" h="113">
                              <a:moveTo>
                                <a:pt x="11258" y="7090"/>
                              </a:moveTo>
                              <a:cubicBezTo>
                                <a:pt x="11258" y="7068"/>
                                <a:pt x="11270" y="7075"/>
                                <a:pt x="11291" y="7074"/>
                              </a:cubicBezTo>
                              <a:cubicBezTo>
                                <a:pt x="11310" y="7073"/>
                                <a:pt x="11329" y="7072"/>
                                <a:pt x="11348" y="7070"/>
                              </a:cubicBezTo>
                              <a:cubicBezTo>
                                <a:pt x="11367" y="7068"/>
                                <a:pt x="11386" y="7066"/>
                                <a:pt x="11405" y="7066"/>
                              </a:cubicBezTo>
                            </a:path>
                            <a:path w="170" h="113">
                              <a:moveTo>
                                <a:pt x="11273" y="7164"/>
                              </a:moveTo>
                              <a:cubicBezTo>
                                <a:pt x="11271" y="7169"/>
                                <a:pt x="11270" y="7173"/>
                                <a:pt x="11268" y="7178"/>
                              </a:cubicBezTo>
                              <a:cubicBezTo>
                                <a:pt x="11283" y="7178"/>
                                <a:pt x="11298" y="7176"/>
                                <a:pt x="11313" y="7175"/>
                              </a:cubicBezTo>
                              <a:cubicBezTo>
                                <a:pt x="11342" y="7173"/>
                                <a:pt x="11371" y="7172"/>
                                <a:pt x="11399" y="7170"/>
                              </a:cubicBezTo>
                              <a:cubicBezTo>
                                <a:pt x="11413" y="7170"/>
                                <a:pt x="11416" y="7170"/>
                                <a:pt x="11425" y="717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1f497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256,7066" coordsize="170,113" path="m11258,7090c11258,7068,11270,7075,11291,7074c11310,7073,11329,7072,11348,7070c11367,7068,11386,7066,11405,7066em11273,7164c11271,7169,11270,7173,11268,7178c11283,7178,11298,7176,11313,7175c11342,7173,11371,7172,11399,7170c11413,7170,11416,7170,11425,7172e" stroked="t" o:allowincell="f" style="position:absolute;margin-left:276.5pt;margin-top:5.95pt;width:4.8pt;height:3.15pt;mso-wrap-style:none;v-text-anchor:middle">
                <v:fill o:detectmouseclick="t" on="false"/>
                <v:stroke color="#1f497d" weight="12600" joinstyle="round" endcap="round"/>
                <w10:wrap type="none"/>
              </v:shape>
            </w:pict>
          </mc:Fallback>
        </mc:AlternateContent>
      </w:r>
      <w:r>
        <w:rPr>
          <w:sz w:val="32"/>
        </w:rPr>
        <w:t>a)</w:t>
        <w:tab/>
        <w:t xml:space="preserve">( + 44 ) </w:t>
      </w:r>
      <w:r>
        <w:rPr>
          <w:sz w:val="32"/>
          <w:lang w:val="it-IT"/>
        </w:rPr>
        <w:t xml:space="preserve">– ( + 29 ) = </w: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66490</wp:posOffset>
                </wp:positionH>
                <wp:positionV relativeFrom="paragraph">
                  <wp:posOffset>95885</wp:posOffset>
                </wp:positionV>
                <wp:extent cx="619125" cy="85725"/>
                <wp:effectExtent l="4445" t="6985" r="254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8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0" h="239">
                              <a:moveTo>
                                <a:pt x="11739" y="7771"/>
                              </a:moveTo>
                              <a:cubicBezTo>
                                <a:pt x="11758" y="7771"/>
                                <a:pt x="11753" y="7771"/>
                                <a:pt x="11772" y="7771"/>
                              </a:cubicBezTo>
                              <a:cubicBezTo>
                                <a:pt x="12008" y="7771"/>
                                <a:pt x="12243" y="7782"/>
                                <a:pt x="12478" y="7798"/>
                              </a:cubicBezTo>
                              <a:cubicBezTo>
                                <a:pt x="12684" y="7812"/>
                                <a:pt x="12892" y="7832"/>
                                <a:pt x="13099" y="7817"/>
                              </a:cubicBezTo>
                              <a:cubicBezTo>
                                <a:pt x="13137" y="7814"/>
                                <a:pt x="13175" y="7810"/>
                                <a:pt x="13213" y="7807"/>
                              </a:cubicBezTo>
                              <a:cubicBezTo>
                                <a:pt x="13234" y="7805"/>
                                <a:pt x="13246" y="7806"/>
                                <a:pt x="13267" y="7808"/>
                              </a:cubicBezTo>
                            </a:path>
                            <a:path w="1720" h="239">
                              <a:moveTo>
                                <a:pt x="11694" y="7912"/>
                              </a:moveTo>
                              <a:cubicBezTo>
                                <a:pt x="11708" y="7912"/>
                                <a:pt x="11705" y="7912"/>
                                <a:pt x="11719" y="7912"/>
                              </a:cubicBezTo>
                              <a:cubicBezTo>
                                <a:pt x="11754" y="7911"/>
                                <a:pt x="11789" y="7910"/>
                                <a:pt x="11824" y="7909"/>
                              </a:cubicBezTo>
                              <a:cubicBezTo>
                                <a:pt x="11962" y="7906"/>
                                <a:pt x="12101" y="7905"/>
                                <a:pt x="12239" y="7910"/>
                              </a:cubicBezTo>
                              <a:cubicBezTo>
                                <a:pt x="12467" y="7918"/>
                                <a:pt x="12693" y="7942"/>
                                <a:pt x="12920" y="7963"/>
                              </a:cubicBezTo>
                              <a:cubicBezTo>
                                <a:pt x="13051" y="7975"/>
                                <a:pt x="13182" y="7988"/>
                                <a:pt x="13313" y="8002"/>
                              </a:cubicBezTo>
                              <a:cubicBezTo>
                                <a:pt x="13346" y="8006"/>
                                <a:pt x="13363" y="8006"/>
                                <a:pt x="13396" y="800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1f497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685,7771" coordsize="1720,239" path="m11739,7771c11758,7771,11753,7771,11772,7771c12008,7771,12243,7782,12478,7798c12684,7812,12892,7832,13099,7817c13137,7814,13175,7810,13213,7807c13234,7805,13246,7806,13267,7808em11694,7912c11708,7912,11705,7912,11719,7912c11754,7911,11789,7910,11824,7909c11962,7906,12101,7905,12239,7910c12467,7918,12693,7942,12920,7963c13051,7975,13182,7988,13313,8002c13346,8006,13363,8006,13396,8009e" stroked="t" o:allowincell="f" style="position:absolute;margin-left:288.7pt;margin-top:7.55pt;width:48.7pt;height:6.7pt;mso-wrap-style:none;v-text-anchor:middle">
                <v:fill o:detectmouseclick="t" on="false"/>
                <v:stroke color="#1f497d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39645</wp:posOffset>
                </wp:positionH>
                <wp:positionV relativeFrom="paragraph">
                  <wp:posOffset>201295</wp:posOffset>
                </wp:positionV>
                <wp:extent cx="1904365" cy="374015"/>
                <wp:effectExtent l="8255" t="3175" r="571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0" cy="37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89" h="1038">
                              <a:moveTo>
                                <a:pt x="7864" y="8740"/>
                              </a:moveTo>
                              <a:cubicBezTo>
                                <a:pt x="7865" y="8737"/>
                                <a:pt x="7866" y="8735"/>
                                <a:pt x="7867" y="8732"/>
                              </a:cubicBezTo>
                              <a:cubicBezTo>
                                <a:pt x="7857" y="8739"/>
                                <a:pt x="7850" y="8742"/>
                                <a:pt x="7840" y="8755"/>
                              </a:cubicBezTo>
                              <a:cubicBezTo>
                                <a:pt x="7819" y="8782"/>
                                <a:pt x="7808" y="8817"/>
                                <a:pt x="7795" y="8849"/>
                              </a:cubicBezTo>
                              <a:cubicBezTo>
                                <a:pt x="7774" y="8902"/>
                                <a:pt x="7762" y="8957"/>
                                <a:pt x="7749" y="9013"/>
                              </a:cubicBezTo>
                              <a:cubicBezTo>
                                <a:pt x="7725" y="9119"/>
                                <a:pt x="7712" y="9233"/>
                                <a:pt x="7730" y="9341"/>
                              </a:cubicBezTo>
                              <a:cubicBezTo>
                                <a:pt x="7737" y="9387"/>
                                <a:pt x="7749" y="9433"/>
                                <a:pt x="7769" y="9476"/>
                              </a:cubicBezTo>
                            </a:path>
                            <a:path w="5289" h="1038">
                              <a:moveTo>
                                <a:pt x="7922" y="9131"/>
                              </a:moveTo>
                              <a:cubicBezTo>
                                <a:pt x="7918" y="9131"/>
                                <a:pt x="7915" y="9131"/>
                                <a:pt x="7911" y="9131"/>
                              </a:cubicBezTo>
                              <a:cubicBezTo>
                                <a:pt x="7929" y="9131"/>
                                <a:pt x="7946" y="9129"/>
                                <a:pt x="7964" y="9127"/>
                              </a:cubicBezTo>
                              <a:cubicBezTo>
                                <a:pt x="7993" y="9124"/>
                                <a:pt x="8022" y="9121"/>
                                <a:pt x="8051" y="9118"/>
                              </a:cubicBezTo>
                              <a:cubicBezTo>
                                <a:pt x="8062" y="9117"/>
                                <a:pt x="8073" y="9116"/>
                                <a:pt x="8084" y="9115"/>
                              </a:cubicBezTo>
                            </a:path>
                            <a:path w="5289" h="1038">
                              <a:moveTo>
                                <a:pt x="8277" y="8850"/>
                              </a:moveTo>
                              <a:cubicBezTo>
                                <a:pt x="8264" y="8858"/>
                                <a:pt x="8263" y="8876"/>
                                <a:pt x="8255" y="8893"/>
                              </a:cubicBezTo>
                              <a:cubicBezTo>
                                <a:pt x="8243" y="8920"/>
                                <a:pt x="8233" y="8947"/>
                                <a:pt x="8227" y="8976"/>
                              </a:cubicBezTo>
                              <a:cubicBezTo>
                                <a:pt x="8221" y="9003"/>
                                <a:pt x="8218" y="9032"/>
                                <a:pt x="8221" y="9060"/>
                              </a:cubicBezTo>
                              <a:cubicBezTo>
                                <a:pt x="8223" y="9082"/>
                                <a:pt x="8234" y="9099"/>
                                <a:pt x="8254" y="9109"/>
                              </a:cubicBezTo>
                              <a:cubicBezTo>
                                <a:pt x="8273" y="9118"/>
                                <a:pt x="8299" y="9120"/>
                                <a:pt x="8319" y="9117"/>
                              </a:cubicBezTo>
                              <a:cubicBezTo>
                                <a:pt x="8341" y="9114"/>
                                <a:pt x="8360" y="9102"/>
                                <a:pt x="8381" y="9095"/>
                              </a:cubicBezTo>
                              <a:cubicBezTo>
                                <a:pt x="8395" y="9090"/>
                                <a:pt x="8403" y="9086"/>
                                <a:pt x="8417" y="9084"/>
                              </a:cubicBezTo>
                            </a:path>
                            <a:path w="5289" h="1038">
                              <a:moveTo>
                                <a:pt x="8405" y="8934"/>
                              </a:moveTo>
                              <a:cubicBezTo>
                                <a:pt x="8393" y="8956"/>
                                <a:pt x="8393" y="8978"/>
                                <a:pt x="8388" y="9004"/>
                              </a:cubicBezTo>
                              <a:cubicBezTo>
                                <a:pt x="8380" y="9044"/>
                                <a:pt x="8372" y="9085"/>
                                <a:pt x="8362" y="9125"/>
                              </a:cubicBezTo>
                              <a:cubicBezTo>
                                <a:pt x="8353" y="9163"/>
                                <a:pt x="8342" y="9201"/>
                                <a:pt x="8332" y="9239"/>
                              </a:cubicBezTo>
                              <a:cubicBezTo>
                                <a:pt x="8326" y="9262"/>
                                <a:pt x="8322" y="9280"/>
                                <a:pt x="8322" y="9303"/>
                              </a:cubicBezTo>
                            </a:path>
                            <a:path w="5289" h="1038">
                              <a:moveTo>
                                <a:pt x="8713" y="8861"/>
                              </a:moveTo>
                              <a:cubicBezTo>
                                <a:pt x="8708" y="8840"/>
                                <a:pt x="8704" y="8839"/>
                                <a:pt x="8682" y="8840"/>
                              </a:cubicBezTo>
                              <a:cubicBezTo>
                                <a:pt x="8665" y="8841"/>
                                <a:pt x="8650" y="8852"/>
                                <a:pt x="8637" y="8863"/>
                              </a:cubicBezTo>
                              <a:cubicBezTo>
                                <a:pt x="8618" y="8880"/>
                                <a:pt x="8605" y="8909"/>
                                <a:pt x="8599" y="8933"/>
                              </a:cubicBezTo>
                              <a:cubicBezTo>
                                <a:pt x="8593" y="8960"/>
                                <a:pt x="8592" y="8993"/>
                                <a:pt x="8597" y="9020"/>
                              </a:cubicBezTo>
                              <a:cubicBezTo>
                                <a:pt x="8606" y="9064"/>
                                <a:pt x="8629" y="9103"/>
                                <a:pt x="8649" y="9142"/>
                              </a:cubicBezTo>
                              <a:cubicBezTo>
                                <a:pt x="8665" y="9173"/>
                                <a:pt x="8684" y="9208"/>
                                <a:pt x="8689" y="9243"/>
                              </a:cubicBezTo>
                              <a:cubicBezTo>
                                <a:pt x="8692" y="9267"/>
                                <a:pt x="8691" y="9284"/>
                                <a:pt x="8674" y="9300"/>
                              </a:cubicBezTo>
                              <a:cubicBezTo>
                                <a:pt x="8662" y="9311"/>
                                <a:pt x="8634" y="9316"/>
                                <a:pt x="8618" y="9309"/>
                              </a:cubicBezTo>
                              <a:cubicBezTo>
                                <a:pt x="8596" y="9300"/>
                                <a:pt x="8581" y="9275"/>
                                <a:pt x="8574" y="9254"/>
                              </a:cubicBezTo>
                              <a:cubicBezTo>
                                <a:pt x="8562" y="9218"/>
                                <a:pt x="8578" y="9192"/>
                                <a:pt x="8600" y="9164"/>
                              </a:cubicBezTo>
                              <a:cubicBezTo>
                                <a:pt x="8625" y="9132"/>
                                <a:pt x="8655" y="9103"/>
                                <a:pt x="8683" y="9073"/>
                              </a:cubicBezTo>
                              <a:cubicBezTo>
                                <a:pt x="8711" y="9043"/>
                                <a:pt x="8737" y="9015"/>
                                <a:pt x="8758" y="8979"/>
                              </a:cubicBezTo>
                              <a:cubicBezTo>
                                <a:pt x="8771" y="8956"/>
                                <a:pt x="8787" y="8927"/>
                                <a:pt x="8780" y="8899"/>
                              </a:cubicBezTo>
                              <a:cubicBezTo>
                                <a:pt x="8779" y="8886"/>
                                <a:pt x="8777" y="8881"/>
                                <a:pt x="8771" y="8873"/>
                              </a:cubicBezTo>
                            </a:path>
                            <a:path w="5289" h="1038">
                              <a:moveTo>
                                <a:pt x="8894" y="8725"/>
                              </a:moveTo>
                              <a:cubicBezTo>
                                <a:pt x="8900" y="8746"/>
                                <a:pt x="8900" y="8747"/>
                                <a:pt x="8905" y="8768"/>
                              </a:cubicBezTo>
                              <a:cubicBezTo>
                                <a:pt x="8916" y="8814"/>
                                <a:pt x="8925" y="8862"/>
                                <a:pt x="8929" y="8910"/>
                              </a:cubicBezTo>
                              <a:cubicBezTo>
                                <a:pt x="8934" y="8973"/>
                                <a:pt x="8939" y="9041"/>
                                <a:pt x="8934" y="9104"/>
                              </a:cubicBezTo>
                              <a:cubicBezTo>
                                <a:pt x="8929" y="9162"/>
                                <a:pt x="8915" y="9220"/>
                                <a:pt x="8895" y="9275"/>
                              </a:cubicBezTo>
                              <a:cubicBezTo>
                                <a:pt x="8881" y="9312"/>
                                <a:pt x="8863" y="9347"/>
                                <a:pt x="8843" y="9379"/>
                              </a:cubicBezTo>
                              <a:cubicBezTo>
                                <a:pt x="8841" y="9383"/>
                                <a:pt x="8839" y="9387"/>
                                <a:pt x="8837" y="9391"/>
                              </a:cubicBezTo>
                            </a:path>
                            <a:path w="5289" h="1038">
                              <a:moveTo>
                                <a:pt x="9201" y="9100"/>
                              </a:moveTo>
                              <a:cubicBezTo>
                                <a:pt x="9190" y="9100"/>
                                <a:pt x="9186" y="9100"/>
                                <a:pt x="9182" y="9092"/>
                              </a:cubicBezTo>
                              <a:cubicBezTo>
                                <a:pt x="9197" y="9090"/>
                                <a:pt x="9212" y="9088"/>
                                <a:pt x="9227" y="9086"/>
                              </a:cubicBezTo>
                              <a:cubicBezTo>
                                <a:pt x="9258" y="9081"/>
                                <a:pt x="9290" y="9077"/>
                                <a:pt x="9321" y="9071"/>
                              </a:cubicBezTo>
                              <a:cubicBezTo>
                                <a:pt x="9346" y="9066"/>
                                <a:pt x="9371" y="9060"/>
                                <a:pt x="9397" y="9057"/>
                              </a:cubicBezTo>
                              <a:cubicBezTo>
                                <a:pt x="9410" y="9056"/>
                                <a:pt x="9414" y="9056"/>
                                <a:pt x="9423" y="9056"/>
                              </a:cubicBezTo>
                            </a:path>
                            <a:path w="5289" h="1038">
                              <a:moveTo>
                                <a:pt x="9336" y="8969"/>
                              </a:moveTo>
                              <a:cubicBezTo>
                                <a:pt x="9323" y="8968"/>
                                <a:pt x="9315" y="8967"/>
                                <a:pt x="9311" y="8982"/>
                              </a:cubicBezTo>
                              <a:cubicBezTo>
                                <a:pt x="9305" y="9005"/>
                                <a:pt x="9300" y="9030"/>
                                <a:pt x="9296" y="9054"/>
                              </a:cubicBezTo>
                              <a:cubicBezTo>
                                <a:pt x="9289" y="9092"/>
                                <a:pt x="9277" y="9131"/>
                                <a:pt x="9273" y="9169"/>
                              </a:cubicBezTo>
                              <a:cubicBezTo>
                                <a:pt x="9273" y="9188"/>
                                <a:pt x="9273" y="9194"/>
                                <a:pt x="9274" y="9206"/>
                              </a:cubicBezTo>
                            </a:path>
                            <a:path w="5289" h="1038">
                              <a:moveTo>
                                <a:pt x="9845" y="8753"/>
                              </a:moveTo>
                              <a:cubicBezTo>
                                <a:pt x="9824" y="8778"/>
                                <a:pt x="9806" y="8799"/>
                                <a:pt x="9792" y="8831"/>
                              </a:cubicBezTo>
                              <a:cubicBezTo>
                                <a:pt x="9769" y="8885"/>
                                <a:pt x="9749" y="8943"/>
                                <a:pt x="9734" y="9000"/>
                              </a:cubicBezTo>
                              <a:cubicBezTo>
                                <a:pt x="9718" y="9064"/>
                                <a:pt x="9705" y="9130"/>
                                <a:pt x="9696" y="9196"/>
                              </a:cubicBezTo>
                              <a:cubicBezTo>
                                <a:pt x="9689" y="9247"/>
                                <a:pt x="9681" y="9311"/>
                                <a:pt x="9693" y="9362"/>
                              </a:cubicBezTo>
                              <a:cubicBezTo>
                                <a:pt x="9700" y="9392"/>
                                <a:pt x="9711" y="9399"/>
                                <a:pt x="9738" y="9408"/>
                              </a:cubicBezTo>
                            </a:path>
                            <a:path w="5289" h="1038">
                              <a:moveTo>
                                <a:pt x="9904" y="9094"/>
                              </a:moveTo>
                              <a:cubicBezTo>
                                <a:pt x="9901" y="9093"/>
                                <a:pt x="9897" y="9091"/>
                                <a:pt x="9894" y="9090"/>
                              </a:cubicBezTo>
                              <a:cubicBezTo>
                                <a:pt x="9909" y="9081"/>
                                <a:pt x="9924" y="9082"/>
                                <a:pt x="9941" y="9080"/>
                              </a:cubicBezTo>
                              <a:cubicBezTo>
                                <a:pt x="9969" y="9077"/>
                                <a:pt x="9999" y="9077"/>
                                <a:pt x="10027" y="9073"/>
                              </a:cubicBezTo>
                              <a:cubicBezTo>
                                <a:pt x="10047" y="9070"/>
                                <a:pt x="10061" y="9069"/>
                                <a:pt x="10081" y="9072"/>
                              </a:cubicBezTo>
                            </a:path>
                            <a:path w="5289" h="1038">
                              <a:moveTo>
                                <a:pt x="10070" y="8953"/>
                              </a:moveTo>
                              <a:cubicBezTo>
                                <a:pt x="10047" y="8946"/>
                                <a:pt x="10046" y="8965"/>
                                <a:pt x="10039" y="8988"/>
                              </a:cubicBezTo>
                              <a:cubicBezTo>
                                <a:pt x="10028" y="9025"/>
                                <a:pt x="10016" y="9062"/>
                                <a:pt x="10004" y="9099"/>
                              </a:cubicBezTo>
                              <a:cubicBezTo>
                                <a:pt x="9991" y="9138"/>
                                <a:pt x="9980" y="9174"/>
                                <a:pt x="9978" y="9215"/>
                              </a:cubicBezTo>
                              <a:cubicBezTo>
                                <a:pt x="9978" y="9230"/>
                                <a:pt x="9978" y="9235"/>
                                <a:pt x="9979" y="9245"/>
                              </a:cubicBezTo>
                            </a:path>
                            <a:path w="5289" h="1038">
                              <a:moveTo>
                                <a:pt x="10358" y="8877"/>
                              </a:moveTo>
                              <a:cubicBezTo>
                                <a:pt x="10351" y="8895"/>
                                <a:pt x="10348" y="8915"/>
                                <a:pt x="10343" y="8935"/>
                              </a:cubicBezTo>
                              <a:cubicBezTo>
                                <a:pt x="10338" y="8958"/>
                                <a:pt x="10333" y="8980"/>
                                <a:pt x="10332" y="9003"/>
                              </a:cubicBezTo>
                              <a:cubicBezTo>
                                <a:pt x="10331" y="9021"/>
                                <a:pt x="10331" y="9030"/>
                                <a:pt x="10352" y="9032"/>
                              </a:cubicBezTo>
                              <a:cubicBezTo>
                                <a:pt x="10372" y="9034"/>
                                <a:pt x="10401" y="9026"/>
                                <a:pt x="10419" y="9034"/>
                              </a:cubicBezTo>
                              <a:cubicBezTo>
                                <a:pt x="10440" y="9043"/>
                                <a:pt x="10437" y="9076"/>
                                <a:pt x="10435" y="9094"/>
                              </a:cubicBezTo>
                              <a:cubicBezTo>
                                <a:pt x="10431" y="9130"/>
                                <a:pt x="10415" y="9159"/>
                                <a:pt x="10395" y="9188"/>
                              </a:cubicBezTo>
                              <a:cubicBezTo>
                                <a:pt x="10372" y="9220"/>
                                <a:pt x="10343" y="9248"/>
                                <a:pt x="10307" y="9265"/>
                              </a:cubicBezTo>
                              <a:cubicBezTo>
                                <a:pt x="10283" y="9276"/>
                                <a:pt x="10263" y="9277"/>
                                <a:pt x="10245" y="9255"/>
                              </a:cubicBezTo>
                              <a:cubicBezTo>
                                <a:pt x="10239" y="9239"/>
                                <a:pt x="10237" y="9233"/>
                                <a:pt x="10236" y="9221"/>
                              </a:cubicBezTo>
                            </a:path>
                            <a:path w="5289" h="1038">
                              <a:moveTo>
                                <a:pt x="10343" y="8918"/>
                              </a:moveTo>
                              <a:cubicBezTo>
                                <a:pt x="10355" y="8886"/>
                                <a:pt x="10354" y="8892"/>
                                <a:pt x="10385" y="8879"/>
                              </a:cubicBezTo>
                              <a:cubicBezTo>
                                <a:pt x="10412" y="8868"/>
                                <a:pt x="10441" y="8858"/>
                                <a:pt x="10470" y="8851"/>
                              </a:cubicBezTo>
                              <a:cubicBezTo>
                                <a:pt x="10504" y="8843"/>
                                <a:pt x="10535" y="8834"/>
                                <a:pt x="10570" y="8827"/>
                              </a:cubicBezTo>
                            </a:path>
                            <a:path w="5289" h="1038">
                              <a:moveTo>
                                <a:pt x="10667" y="8978"/>
                              </a:moveTo>
                              <a:cubicBezTo>
                                <a:pt x="10655" y="8984"/>
                                <a:pt x="10651" y="8986"/>
                                <a:pt x="10643" y="8976"/>
                              </a:cubicBezTo>
                              <a:cubicBezTo>
                                <a:pt x="10644" y="8956"/>
                                <a:pt x="10647" y="8942"/>
                                <a:pt x="10660" y="8926"/>
                              </a:cubicBezTo>
                              <a:cubicBezTo>
                                <a:pt x="10672" y="8911"/>
                                <a:pt x="10690" y="8893"/>
                                <a:pt x="10709" y="8887"/>
                              </a:cubicBezTo>
                              <a:cubicBezTo>
                                <a:pt x="10730" y="8880"/>
                                <a:pt x="10743" y="8888"/>
                                <a:pt x="10749" y="8909"/>
                              </a:cubicBezTo>
                              <a:cubicBezTo>
                                <a:pt x="10759" y="8942"/>
                                <a:pt x="10752" y="8985"/>
                                <a:pt x="10743" y="9017"/>
                              </a:cubicBezTo>
                              <a:cubicBezTo>
                                <a:pt x="10730" y="9066"/>
                                <a:pt x="10708" y="9113"/>
                                <a:pt x="10680" y="9155"/>
                              </a:cubicBezTo>
                              <a:cubicBezTo>
                                <a:pt x="10653" y="9195"/>
                                <a:pt x="10621" y="9232"/>
                                <a:pt x="10581" y="9259"/>
                              </a:cubicBezTo>
                              <a:cubicBezTo>
                                <a:pt x="10553" y="9278"/>
                                <a:pt x="10527" y="9284"/>
                                <a:pt x="10494" y="9287"/>
                              </a:cubicBezTo>
                              <a:cubicBezTo>
                                <a:pt x="10498" y="9265"/>
                                <a:pt x="10497" y="9265"/>
                                <a:pt x="10523" y="9259"/>
                              </a:cubicBezTo>
                              <a:cubicBezTo>
                                <a:pt x="10549" y="9252"/>
                                <a:pt x="10576" y="9254"/>
                                <a:pt x="10603" y="9254"/>
                              </a:cubicBezTo>
                              <a:cubicBezTo>
                                <a:pt x="10629" y="9254"/>
                                <a:pt x="10654" y="9260"/>
                                <a:pt x="10678" y="9270"/>
                              </a:cubicBezTo>
                              <a:cubicBezTo>
                                <a:pt x="10693" y="9276"/>
                                <a:pt x="10711" y="9292"/>
                                <a:pt x="10727" y="9295"/>
                              </a:cubicBezTo>
                              <a:cubicBezTo>
                                <a:pt x="10745" y="9299"/>
                                <a:pt x="10753" y="9298"/>
                                <a:pt x="10766" y="9289"/>
                              </a:cubicBezTo>
                              <a:cubicBezTo>
                                <a:pt x="10769" y="9286"/>
                                <a:pt x="10772" y="9282"/>
                                <a:pt x="10775" y="9279"/>
                              </a:cubicBezTo>
                            </a:path>
                            <a:path w="5289" h="1038">
                              <a:moveTo>
                                <a:pt x="10918" y="8740"/>
                              </a:moveTo>
                              <a:cubicBezTo>
                                <a:pt x="10926" y="8763"/>
                                <a:pt x="10934" y="8785"/>
                                <a:pt x="10940" y="8809"/>
                              </a:cubicBezTo>
                              <a:cubicBezTo>
                                <a:pt x="10953" y="8860"/>
                                <a:pt x="10963" y="8912"/>
                                <a:pt x="10968" y="8965"/>
                              </a:cubicBezTo>
                              <a:cubicBezTo>
                                <a:pt x="10974" y="9034"/>
                                <a:pt x="10975" y="9106"/>
                                <a:pt x="10967" y="9175"/>
                              </a:cubicBezTo>
                              <a:cubicBezTo>
                                <a:pt x="10960" y="9240"/>
                                <a:pt x="10941" y="9301"/>
                                <a:pt x="10922" y="9363"/>
                              </a:cubicBezTo>
                              <a:cubicBezTo>
                                <a:pt x="10910" y="9403"/>
                                <a:pt x="10898" y="9446"/>
                                <a:pt x="10882" y="9484"/>
                              </a:cubicBezTo>
                              <a:cubicBezTo>
                                <a:pt x="10879" y="9489"/>
                                <a:pt x="10877" y="9495"/>
                                <a:pt x="10874" y="9500"/>
                              </a:cubicBezTo>
                            </a:path>
                            <a:path w="5289" h="1038">
                              <a:moveTo>
                                <a:pt x="11154" y="9148"/>
                              </a:moveTo>
                              <a:cubicBezTo>
                                <a:pt x="11174" y="9148"/>
                                <a:pt x="11195" y="9149"/>
                                <a:pt x="11215" y="9146"/>
                              </a:cubicBezTo>
                              <a:cubicBezTo>
                                <a:pt x="11239" y="9143"/>
                                <a:pt x="11261" y="9135"/>
                                <a:pt x="11284" y="9131"/>
                              </a:cubicBezTo>
                              <a:cubicBezTo>
                                <a:pt x="11296" y="9130"/>
                                <a:pt x="11300" y="9130"/>
                                <a:pt x="11306" y="9124"/>
                              </a:cubicBezTo>
                            </a:path>
                            <a:path w="5289" h="1038">
                              <a:moveTo>
                                <a:pt x="11171" y="9213"/>
                              </a:moveTo>
                              <a:cubicBezTo>
                                <a:pt x="11162" y="9215"/>
                                <a:pt x="11146" y="9212"/>
                                <a:pt x="11153" y="9217"/>
                              </a:cubicBezTo>
                              <a:cubicBezTo>
                                <a:pt x="11212" y="9217"/>
                                <a:pt x="11274" y="9212"/>
                                <a:pt x="11332" y="9220"/>
                              </a:cubicBezTo>
                            </a:path>
                            <a:path w="5289" h="1038">
                              <a:moveTo>
                                <a:pt x="12032" y="9157"/>
                              </a:moveTo>
                              <a:cubicBezTo>
                                <a:pt x="12017" y="9157"/>
                                <a:pt x="12012" y="9157"/>
                                <a:pt x="12002" y="9157"/>
                              </a:cubicBezTo>
                              <a:cubicBezTo>
                                <a:pt x="12027" y="9155"/>
                                <a:pt x="12051" y="9150"/>
                                <a:pt x="12076" y="9146"/>
                              </a:cubicBezTo>
                              <a:cubicBezTo>
                                <a:pt x="12105" y="9141"/>
                                <a:pt x="12135" y="9135"/>
                                <a:pt x="12164" y="9130"/>
                              </a:cubicBezTo>
                              <a:cubicBezTo>
                                <a:pt x="12180" y="9127"/>
                                <a:pt x="12196" y="9127"/>
                                <a:pt x="12212" y="9125"/>
                              </a:cubicBezTo>
                            </a:path>
                            <a:path w="5289" h="1038">
                              <a:moveTo>
                                <a:pt x="12128" y="9015"/>
                              </a:moveTo>
                              <a:cubicBezTo>
                                <a:pt x="12102" y="9019"/>
                                <a:pt x="12107" y="9035"/>
                                <a:pt x="12104" y="9060"/>
                              </a:cubicBezTo>
                              <a:cubicBezTo>
                                <a:pt x="12100" y="9096"/>
                                <a:pt x="12099" y="9132"/>
                                <a:pt x="12095" y="9168"/>
                              </a:cubicBezTo>
                              <a:cubicBezTo>
                                <a:pt x="12092" y="9198"/>
                                <a:pt x="12090" y="9231"/>
                                <a:pt x="12085" y="9260"/>
                              </a:cubicBezTo>
                              <a:cubicBezTo>
                                <a:pt x="12081" y="9270"/>
                                <a:pt x="12079" y="9274"/>
                                <a:pt x="12081" y="9282"/>
                              </a:cubicBezTo>
                            </a:path>
                            <a:path w="5289" h="1038">
                              <a:moveTo>
                                <a:pt x="12494" y="8870"/>
                              </a:moveTo>
                              <a:cubicBezTo>
                                <a:pt x="12496" y="8866"/>
                                <a:pt x="12499" y="8863"/>
                                <a:pt x="12501" y="8859"/>
                              </a:cubicBezTo>
                              <a:cubicBezTo>
                                <a:pt x="12500" y="8884"/>
                                <a:pt x="12497" y="8909"/>
                                <a:pt x="12491" y="8933"/>
                              </a:cubicBezTo>
                              <a:cubicBezTo>
                                <a:pt x="12481" y="8974"/>
                                <a:pt x="12471" y="9015"/>
                                <a:pt x="12460" y="9056"/>
                              </a:cubicBezTo>
                              <a:cubicBezTo>
                                <a:pt x="12453" y="9082"/>
                                <a:pt x="12441" y="9117"/>
                                <a:pt x="12447" y="9144"/>
                              </a:cubicBezTo>
                              <a:cubicBezTo>
                                <a:pt x="12451" y="9163"/>
                                <a:pt x="12477" y="9161"/>
                                <a:pt x="12491" y="9161"/>
                              </a:cubicBezTo>
                              <a:cubicBezTo>
                                <a:pt x="12517" y="9161"/>
                                <a:pt x="12540" y="9157"/>
                                <a:pt x="12565" y="9148"/>
                              </a:cubicBezTo>
                              <a:cubicBezTo>
                                <a:pt x="12584" y="9141"/>
                                <a:pt x="12604" y="9135"/>
                                <a:pt x="12622" y="9129"/>
                              </a:cubicBezTo>
                              <a:cubicBezTo>
                                <a:pt x="12633" y="9126"/>
                                <a:pt x="12636" y="9125"/>
                                <a:pt x="12643" y="9124"/>
                              </a:cubicBezTo>
                            </a:path>
                            <a:path w="5289" h="1038">
                              <a:moveTo>
                                <a:pt x="12619" y="8977"/>
                              </a:moveTo>
                              <a:cubicBezTo>
                                <a:pt x="12591" y="8980"/>
                                <a:pt x="12588" y="8991"/>
                                <a:pt x="12580" y="9017"/>
                              </a:cubicBezTo>
                              <a:cubicBezTo>
                                <a:pt x="12568" y="9054"/>
                                <a:pt x="12561" y="9093"/>
                                <a:pt x="12552" y="9131"/>
                              </a:cubicBezTo>
                              <a:cubicBezTo>
                                <a:pt x="12540" y="9179"/>
                                <a:pt x="12531" y="9235"/>
                                <a:pt x="12512" y="9281"/>
                              </a:cubicBezTo>
                              <a:cubicBezTo>
                                <a:pt x="12503" y="9303"/>
                                <a:pt x="12497" y="9322"/>
                                <a:pt x="12491" y="9346"/>
                              </a:cubicBezTo>
                            </a:path>
                            <a:path w="5289" h="1038">
                              <a:moveTo>
                                <a:pt x="12098" y="8756"/>
                              </a:moveTo>
                              <a:cubicBezTo>
                                <a:pt x="12074" y="8769"/>
                                <a:pt x="12051" y="8780"/>
                                <a:pt x="12036" y="8805"/>
                              </a:cubicBezTo>
                              <a:cubicBezTo>
                                <a:pt x="12009" y="8849"/>
                                <a:pt x="11987" y="8903"/>
                                <a:pt x="11969" y="8952"/>
                              </a:cubicBezTo>
                              <a:cubicBezTo>
                                <a:pt x="11942" y="9025"/>
                                <a:pt x="11917" y="9100"/>
                                <a:pt x="11899" y="9176"/>
                              </a:cubicBezTo>
                              <a:cubicBezTo>
                                <a:pt x="11883" y="9245"/>
                                <a:pt x="11861" y="9343"/>
                                <a:pt x="11884" y="9413"/>
                              </a:cubicBezTo>
                              <a:cubicBezTo>
                                <a:pt x="11898" y="9454"/>
                                <a:pt x="11921" y="9472"/>
                                <a:pt x="11952" y="9498"/>
                              </a:cubicBezTo>
                            </a:path>
                            <a:path w="5289" h="1038">
                              <a:moveTo>
                                <a:pt x="12737" y="8764"/>
                              </a:moveTo>
                              <a:cubicBezTo>
                                <a:pt x="12738" y="8781"/>
                                <a:pt x="12737" y="8788"/>
                                <a:pt x="12740" y="8806"/>
                              </a:cubicBezTo>
                              <a:cubicBezTo>
                                <a:pt x="12748" y="8849"/>
                                <a:pt x="12764" y="8890"/>
                                <a:pt x="12771" y="8933"/>
                              </a:cubicBezTo>
                              <a:cubicBezTo>
                                <a:pt x="12781" y="8994"/>
                                <a:pt x="12787" y="9064"/>
                                <a:pt x="12779" y="9126"/>
                              </a:cubicBezTo>
                              <a:cubicBezTo>
                                <a:pt x="12770" y="9197"/>
                                <a:pt x="12745" y="9261"/>
                                <a:pt x="12716" y="9325"/>
                              </a:cubicBezTo>
                              <a:cubicBezTo>
                                <a:pt x="12693" y="9376"/>
                                <a:pt x="12667" y="9417"/>
                                <a:pt x="12634" y="9463"/>
                              </a:cubicBezTo>
                            </a:path>
                            <a:path w="5289" h="1038">
                              <a:moveTo>
                                <a:pt x="11647" y="9694"/>
                              </a:moveTo>
                              <a:cubicBezTo>
                                <a:pt x="11652" y="9687"/>
                                <a:pt x="11658" y="9678"/>
                                <a:pt x="11693" y="9677"/>
                              </a:cubicBezTo>
                              <a:cubicBezTo>
                                <a:pt x="11984" y="9669"/>
                                <a:pt x="12275" y="9670"/>
                                <a:pt x="12566" y="9657"/>
                              </a:cubicBezTo>
                              <a:cubicBezTo>
                                <a:pt x="12691" y="9651"/>
                                <a:pt x="12817" y="9646"/>
                                <a:pt x="12942" y="9645"/>
                              </a:cubicBezTo>
                              <a:cubicBezTo>
                                <a:pt x="12954" y="9645"/>
                                <a:pt x="12958" y="9645"/>
                                <a:pt x="12941" y="9645"/>
                              </a:cubicBezTo>
                              <a:cubicBezTo>
                                <a:pt x="12900" y="9645"/>
                                <a:pt x="12858" y="9645"/>
                                <a:pt x="12817" y="9644"/>
                              </a:cubicBezTo>
                            </a:path>
                            <a:path w="5289" h="1038">
                              <a:moveTo>
                                <a:pt x="11690" y="9748"/>
                              </a:moveTo>
                              <a:cubicBezTo>
                                <a:pt x="11701" y="9747"/>
                                <a:pt x="11714" y="9746"/>
                                <a:pt x="11726" y="9744"/>
                              </a:cubicBezTo>
                              <a:cubicBezTo>
                                <a:pt x="11748" y="9741"/>
                                <a:pt x="11771" y="9739"/>
                                <a:pt x="11793" y="9738"/>
                              </a:cubicBezTo>
                              <a:cubicBezTo>
                                <a:pt x="11836" y="9735"/>
                                <a:pt x="11878" y="9735"/>
                                <a:pt x="11921" y="9734"/>
                              </a:cubicBezTo>
                              <a:cubicBezTo>
                                <a:pt x="11993" y="9732"/>
                                <a:pt x="12065" y="9731"/>
                                <a:pt x="12137" y="9729"/>
                              </a:cubicBezTo>
                              <a:cubicBezTo>
                                <a:pt x="12377" y="9723"/>
                                <a:pt x="12617" y="9711"/>
                                <a:pt x="12857" y="9696"/>
                              </a:cubicBezTo>
                              <a:cubicBezTo>
                                <a:pt x="12900" y="9693"/>
                                <a:pt x="12943" y="9689"/>
                                <a:pt x="12986" y="9688"/>
                              </a:cubicBezTo>
                              <a:cubicBezTo>
                                <a:pt x="12998" y="9688"/>
                                <a:pt x="13003" y="9688"/>
                                <a:pt x="13011" y="968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1f497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723,8714" coordsize="5289,1038" path="m7864,8740c7865,8737,7866,8735,7867,8732c7857,8739,7850,8742,7840,8755c7819,8782,7808,8817,7795,8849c7774,8902,7762,8957,7749,9013c7725,9119,7712,9233,7730,9341c7737,9387,7749,9433,7769,9476em7922,9131c7918,9131,7915,9131,7911,9131c7929,9131,7946,9129,7964,9127c7993,9124,8022,9121,8051,9118c8062,9117,8073,9116,8084,9115em8277,8850c8264,8858,8263,8876,8255,8893c8243,8920,8233,8947,8227,8976c8221,9003,8218,9032,8221,9060c8223,9082,8234,9099,8254,9109c8273,9118,8299,9120,8319,9117c8341,9114,8360,9102,8381,9095c8395,9090,8403,9086,8417,9084em8405,8934c8393,8956,8393,8978,8388,9004c8380,9044,8372,9085,8362,9125c8353,9163,8342,9201,8332,9239c8326,9262,8322,9280,8322,9303em8713,8861c8708,8840,8704,8839,8682,8840c8665,8841,8650,8852,8637,8863c8618,8880,8605,8909,8599,8933c8593,8960,8592,8993,8597,9020c8606,9064,8629,9103,8649,9142c8665,9173,8684,9208,8689,9243c8692,9267,8691,9284,8674,9300c8662,9311,8634,9316,8618,9309c8596,9300,8581,9275,8574,9254c8562,9218,8578,9192,8600,9164c8625,9132,8655,9103,8683,9073c8711,9043,8737,9015,8758,8979c8771,8956,8787,8927,8780,8899c8779,8886,8777,8881,8771,8873em8894,8725c8900,8746,8900,8747,8905,8768c8916,8814,8925,8862,8929,8910c8934,8973,8939,9041,8934,9104c8929,9162,8915,9220,8895,9275c8881,9312,8863,9347,8843,9379c8841,9383,8839,9387,8837,9391em9201,9100c9190,9100,9186,9100,9182,9092c9197,9090,9212,9088,9227,9086c9258,9081,9290,9077,9321,9071c9346,9066,9371,9060,9397,9057c9410,9056,9414,9056,9423,9056em9336,8969c9323,8968,9315,8967,9311,8982c9305,9005,9300,9030,9296,9054c9289,9092,9277,9131,9273,9169c9273,9188,9273,9194,9274,9206em9845,8753c9824,8778,9806,8799,9792,8831c9769,8885,9749,8943,9734,9000c9718,9064,9705,9130,9696,9196c9689,9247,9681,9311,9693,9362c9700,9392,9711,9399,9738,9408em9904,9094c9901,9093,9897,9091,9894,9090c9909,9081,9924,9082,9941,9080c9969,9077,9999,9077,10027,9073c10047,9070,10061,9069,10081,9072em10070,8953c10047,8946,10046,8965,10039,8988c10028,9025,10016,9062,10004,9099c9991,9138,9980,9174,9978,9215c9978,9230,9978,9235,9979,9245em10358,8877c10351,8895,10348,8915,10343,8935c10338,8958,10333,8980,10332,9003c10331,9021,10331,9030,10352,9032c10372,9034,10401,9026,10419,9034c10440,9043,10437,9076,10435,9094c10431,9130,10415,9159,10395,9188c10372,9220,10343,9248,10307,9265c10283,9276,10263,9277,10245,9255c10239,9239,10237,9233,10236,9221em10343,8918c10355,8886,10354,8892,10385,8879c10412,8868,10441,8858,10470,8851c10504,8843,10535,8834,10570,8827em10667,8978c10655,8984,10651,8986,10643,8976c10644,8956,10647,8942,10660,8926c10672,8911,10690,8893,10709,8887c10730,8880,10743,8888,10749,8909c10759,8942,10752,8985,10743,9017c10730,9066,10708,9113,10680,9155c10653,9195,10621,9232,10581,9259c10553,9278,10527,9284,10494,9287c10498,9265,10497,9265,10523,9259c10549,9252,10576,9254,10603,9254c10629,9254,10654,9260,10678,9270c10693,9276,10711,9292,10727,9295c10745,9299,10753,9298,10766,9289c10769,9286,10772,9282,10775,9279em10918,8740c10926,8763,10934,8785,10940,8809c10953,8860,10963,8912,10968,8965c10974,9034,10975,9106,10967,9175c10960,9240,10941,9301,10922,9363c10910,9403,10898,9446,10882,9484c10879,9489,10877,9495,10874,9500em11154,9148c11174,9148,11195,9149,11215,9146c11239,9143,11261,9135,11284,9131c11296,9130,11300,9130,11306,9124em11171,9213c11162,9215,11146,9212,11153,9217c11212,9217,11274,9212,11332,9220em12032,9157c12017,9157,12012,9157,12002,9157c12027,9155,12051,9150,12076,9146c12105,9141,12135,9135,12164,9130c12180,9127,12196,9127,12212,9125em12128,9015c12102,9019,12107,9035,12104,9060c12100,9096,12099,9132,12095,9168c12092,9198,12090,9231,12085,9260c12081,9270,12079,9274,12081,9282em12494,8870c12496,8866,12499,8863,12501,8859c12500,8884,12497,8909,12491,8933c12481,8974,12471,9015,12460,9056c12453,9082,12441,9117,12447,9144c12451,9163,12477,9161,12491,9161c12517,9161,12540,9157,12565,9148c12584,9141,12604,9135,12622,9129c12633,9126,12636,9125,12643,9124em12619,8977c12591,8980,12588,8991,12580,9017c12568,9054,12561,9093,12552,9131c12540,9179,12531,9235,12512,9281c12503,9303,12497,9322,12491,9346em12098,8756c12074,8769,12051,8780,12036,8805c12009,8849,11987,8903,11969,8952c11942,9025,11917,9100,11899,9176c11883,9245,11861,9343,11884,9413c11898,9454,11921,9472,11952,9498em12737,8764c12738,8781,12737,8788,12740,8806c12748,8849,12764,8890,12771,8933c12781,8994,12787,9064,12779,9126c12770,9197,12745,9261,12716,9325c12693,9376,12667,9417,12634,9463em11647,9694c11652,9687,11658,9678,11693,9677c11984,9669,12275,9670,12566,9657c12691,9651,12817,9646,12942,9645c12954,9645,12958,9645,12941,9645c12900,9645,12858,9645,12817,9644em11690,9748c11701,9747,11714,9746,11726,9744c11748,9741,11771,9739,11793,9738c11836,9735,11878,9735,11921,9734c11993,9732,12065,9731,12137,9729c12377,9723,12617,9711,12857,9696c12900,9693,12943,9689,12986,9688c12998,9688,13003,9688,13011,9688e" stroked="t" o:allowincell="f" style="position:absolute;margin-left:176.35pt;margin-top:15.85pt;width:149.9pt;height:29.4pt;mso-wrap-style:none;v-text-anchor:middle">
                <v:fill o:detectmouseclick="t" on="false"/>
                <v:stroke color="#1f497d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firstLine="397"/>
        <w:rPr>
          <w:sz w:val="32"/>
        </w:rPr>
      </w:pPr>
      <w:r>
        <w:rPr>
          <w:sz w:val="32"/>
        </w:rPr>
        <w:t>b)</w:t>
        <w:tab/>
        <w:t xml:space="preserve">( </w:t>
      </w:r>
      <w:r>
        <w:rPr>
          <w:sz w:val="32"/>
          <w:lang w:val="it-IT"/>
        </w:rPr>
        <w:t>– 48 ) – ( – 52 ) =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23135</wp:posOffset>
                </wp:positionH>
                <wp:positionV relativeFrom="paragraph">
                  <wp:posOffset>185420</wp:posOffset>
                </wp:positionV>
                <wp:extent cx="2089785" cy="387985"/>
                <wp:effectExtent l="7620" t="6985" r="635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9800" cy="38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06" h="1078">
                              <a:moveTo>
                                <a:pt x="7794" y="10686"/>
                              </a:moveTo>
                              <a:cubicBezTo>
                                <a:pt x="7779" y="10691"/>
                                <a:pt x="7771" y="10691"/>
                                <a:pt x="7761" y="10705"/>
                              </a:cubicBezTo>
                              <a:cubicBezTo>
                                <a:pt x="7750" y="10721"/>
                                <a:pt x="7741" y="10752"/>
                                <a:pt x="7736" y="10771"/>
                              </a:cubicBezTo>
                              <a:cubicBezTo>
                                <a:pt x="7725" y="10810"/>
                                <a:pt x="7716" y="10851"/>
                                <a:pt x="7708" y="10891"/>
                              </a:cubicBezTo>
                              <a:cubicBezTo>
                                <a:pt x="7699" y="10938"/>
                                <a:pt x="7691" y="10985"/>
                                <a:pt x="7684" y="11033"/>
                              </a:cubicBezTo>
                              <a:cubicBezTo>
                                <a:pt x="7678" y="11076"/>
                                <a:pt x="7676" y="11119"/>
                                <a:pt x="7676" y="11162"/>
                              </a:cubicBezTo>
                              <a:cubicBezTo>
                                <a:pt x="7676" y="11200"/>
                                <a:pt x="7674" y="11238"/>
                                <a:pt x="7679" y="11276"/>
                              </a:cubicBezTo>
                              <a:cubicBezTo>
                                <a:pt x="7683" y="11306"/>
                                <a:pt x="7688" y="11336"/>
                                <a:pt x="7693" y="11366"/>
                              </a:cubicBezTo>
                              <a:cubicBezTo>
                                <a:pt x="7696" y="11386"/>
                                <a:pt x="7701" y="11407"/>
                                <a:pt x="7709" y="11426"/>
                              </a:cubicBezTo>
                              <a:cubicBezTo>
                                <a:pt x="7709" y="11435"/>
                                <a:pt x="7709" y="11438"/>
                                <a:pt x="7716" y="11439"/>
                              </a:cubicBezTo>
                            </a:path>
                            <a:path w="5806" h="1078">
                              <a:moveTo>
                                <a:pt x="7926" y="11089"/>
                              </a:moveTo>
                              <a:cubicBezTo>
                                <a:pt x="7921" y="11080"/>
                                <a:pt x="7919" y="11077"/>
                                <a:pt x="7911" y="11077"/>
                              </a:cubicBezTo>
                              <a:cubicBezTo>
                                <a:pt x="7925" y="11077"/>
                                <a:pt x="7939" y="11078"/>
                                <a:pt x="7953" y="11079"/>
                              </a:cubicBezTo>
                              <a:cubicBezTo>
                                <a:pt x="7977" y="11081"/>
                                <a:pt x="8001" y="11086"/>
                                <a:pt x="8025" y="11089"/>
                              </a:cubicBezTo>
                              <a:cubicBezTo>
                                <a:pt x="8044" y="11091"/>
                                <a:pt x="8063" y="11093"/>
                                <a:pt x="8081" y="11092"/>
                              </a:cubicBezTo>
                            </a:path>
                            <a:path w="5806" h="1078">
                              <a:moveTo>
                                <a:pt x="8253" y="10827"/>
                              </a:moveTo>
                              <a:cubicBezTo>
                                <a:pt x="8253" y="10813"/>
                                <a:pt x="8247" y="10791"/>
                                <a:pt x="8262" y="10784"/>
                              </a:cubicBezTo>
                              <a:cubicBezTo>
                                <a:pt x="8274" y="10778"/>
                                <a:pt x="8295" y="10779"/>
                                <a:pt x="8308" y="10782"/>
                              </a:cubicBezTo>
                              <a:cubicBezTo>
                                <a:pt x="8331" y="10787"/>
                                <a:pt x="8354" y="10803"/>
                                <a:pt x="8370" y="10820"/>
                              </a:cubicBezTo>
                              <a:cubicBezTo>
                                <a:pt x="8388" y="10840"/>
                                <a:pt x="8389" y="10865"/>
                                <a:pt x="8389" y="10891"/>
                              </a:cubicBezTo>
                              <a:cubicBezTo>
                                <a:pt x="8389" y="10921"/>
                                <a:pt x="8376" y="10945"/>
                                <a:pt x="8361" y="10971"/>
                              </a:cubicBezTo>
                              <a:cubicBezTo>
                                <a:pt x="8351" y="10988"/>
                                <a:pt x="8333" y="11007"/>
                                <a:pt x="8328" y="11026"/>
                              </a:cubicBezTo>
                              <a:cubicBezTo>
                                <a:pt x="8323" y="11047"/>
                                <a:pt x="8326" y="11052"/>
                                <a:pt x="8341" y="11067"/>
                              </a:cubicBezTo>
                              <a:cubicBezTo>
                                <a:pt x="8366" y="11092"/>
                                <a:pt x="8405" y="11104"/>
                                <a:pt x="8412" y="11144"/>
                              </a:cubicBezTo>
                              <a:cubicBezTo>
                                <a:pt x="8416" y="11168"/>
                                <a:pt x="8409" y="11191"/>
                                <a:pt x="8397" y="11211"/>
                              </a:cubicBezTo>
                              <a:cubicBezTo>
                                <a:pt x="8384" y="11233"/>
                                <a:pt x="8363" y="11255"/>
                                <a:pt x="8341" y="11269"/>
                              </a:cubicBezTo>
                              <a:cubicBezTo>
                                <a:pt x="8329" y="11277"/>
                                <a:pt x="8300" y="11295"/>
                                <a:pt x="8284" y="11294"/>
                              </a:cubicBezTo>
                              <a:cubicBezTo>
                                <a:pt x="8261" y="11293"/>
                                <a:pt x="8262" y="11273"/>
                                <a:pt x="8261" y="11256"/>
                              </a:cubicBezTo>
                            </a:path>
                            <a:path w="5806" h="1078">
                              <a:moveTo>
                                <a:pt x="8548" y="10859"/>
                              </a:moveTo>
                              <a:cubicBezTo>
                                <a:pt x="8558" y="10841"/>
                                <a:pt x="8561" y="10837"/>
                                <a:pt x="8561" y="10824"/>
                              </a:cubicBezTo>
                              <a:cubicBezTo>
                                <a:pt x="8561" y="10849"/>
                                <a:pt x="8558" y="10874"/>
                                <a:pt x="8554" y="10899"/>
                              </a:cubicBezTo>
                              <a:cubicBezTo>
                                <a:pt x="8549" y="10930"/>
                                <a:pt x="8544" y="10960"/>
                                <a:pt x="8543" y="10992"/>
                              </a:cubicBezTo>
                              <a:cubicBezTo>
                                <a:pt x="8543" y="11013"/>
                                <a:pt x="8540" y="11031"/>
                                <a:pt x="8561" y="11043"/>
                              </a:cubicBezTo>
                              <a:cubicBezTo>
                                <a:pt x="8577" y="11052"/>
                                <a:pt x="8608" y="11048"/>
                                <a:pt x="8625" y="11047"/>
                              </a:cubicBezTo>
                              <a:cubicBezTo>
                                <a:pt x="8649" y="11046"/>
                                <a:pt x="8677" y="11041"/>
                                <a:pt x="8700" y="11036"/>
                              </a:cubicBezTo>
                              <a:cubicBezTo>
                                <a:pt x="8712" y="11033"/>
                                <a:pt x="8725" y="11029"/>
                                <a:pt x="8737" y="11025"/>
                              </a:cubicBezTo>
                            </a:path>
                            <a:path w="5806" h="1078">
                              <a:moveTo>
                                <a:pt x="8706" y="10909"/>
                              </a:moveTo>
                              <a:cubicBezTo>
                                <a:pt x="8684" y="10903"/>
                                <a:pt x="8683" y="10911"/>
                                <a:pt x="8674" y="10930"/>
                              </a:cubicBezTo>
                              <a:cubicBezTo>
                                <a:pt x="8663" y="10954"/>
                                <a:pt x="8661" y="10982"/>
                                <a:pt x="8657" y="11009"/>
                              </a:cubicBezTo>
                              <a:cubicBezTo>
                                <a:pt x="8652" y="11045"/>
                                <a:pt x="8649" y="11081"/>
                                <a:pt x="8646" y="11117"/>
                              </a:cubicBezTo>
                              <a:cubicBezTo>
                                <a:pt x="8644" y="11148"/>
                                <a:pt x="8637" y="11182"/>
                                <a:pt x="8642" y="11213"/>
                              </a:cubicBezTo>
                              <a:cubicBezTo>
                                <a:pt x="8646" y="11225"/>
                                <a:pt x="8647" y="11227"/>
                                <a:pt x="8649" y="11235"/>
                              </a:cubicBezTo>
                            </a:path>
                            <a:path w="5806" h="1078">
                              <a:moveTo>
                                <a:pt x="8900" y="10640"/>
                              </a:moveTo>
                              <a:cubicBezTo>
                                <a:pt x="8895" y="10674"/>
                                <a:pt x="8901" y="10702"/>
                                <a:pt x="8905" y="10736"/>
                              </a:cubicBezTo>
                              <a:cubicBezTo>
                                <a:pt x="8912" y="10797"/>
                                <a:pt x="8919" y="10859"/>
                                <a:pt x="8922" y="10920"/>
                              </a:cubicBezTo>
                              <a:cubicBezTo>
                                <a:pt x="8925" y="10986"/>
                                <a:pt x="8927" y="11055"/>
                                <a:pt x="8916" y="11120"/>
                              </a:cubicBezTo>
                              <a:cubicBezTo>
                                <a:pt x="8906" y="11180"/>
                                <a:pt x="8887" y="11237"/>
                                <a:pt x="8862" y="11291"/>
                              </a:cubicBezTo>
                              <a:cubicBezTo>
                                <a:pt x="8847" y="11325"/>
                                <a:pt x="8830" y="11357"/>
                                <a:pt x="8813" y="11389"/>
                              </a:cubicBezTo>
                            </a:path>
                            <a:path w="5806" h="1078">
                              <a:moveTo>
                                <a:pt x="9198" y="11067"/>
                              </a:moveTo>
                              <a:cubicBezTo>
                                <a:pt x="9195" y="11048"/>
                                <a:pt x="9216" y="11053"/>
                                <a:pt x="9234" y="11052"/>
                              </a:cubicBezTo>
                              <a:cubicBezTo>
                                <a:pt x="9261" y="11051"/>
                                <a:pt x="9288" y="11049"/>
                                <a:pt x="9315" y="11048"/>
                              </a:cubicBezTo>
                              <a:cubicBezTo>
                                <a:pt x="9337" y="11047"/>
                                <a:pt x="9359" y="11047"/>
                                <a:pt x="9381" y="11043"/>
                              </a:cubicBezTo>
                              <a:cubicBezTo>
                                <a:pt x="9389" y="11041"/>
                                <a:pt x="9397" y="11037"/>
                                <a:pt x="9405" y="11034"/>
                              </a:cubicBezTo>
                            </a:path>
                            <a:path w="5806" h="1078">
                              <a:moveTo>
                                <a:pt x="9337" y="10958"/>
                              </a:moveTo>
                              <a:cubicBezTo>
                                <a:pt x="9337" y="10946"/>
                                <a:pt x="9336" y="10942"/>
                                <a:pt x="9325" y="10938"/>
                              </a:cubicBezTo>
                              <a:cubicBezTo>
                                <a:pt x="9321" y="10956"/>
                                <a:pt x="9317" y="10975"/>
                                <a:pt x="9314" y="10994"/>
                              </a:cubicBezTo>
                              <a:cubicBezTo>
                                <a:pt x="9309" y="11027"/>
                                <a:pt x="9301" y="11061"/>
                                <a:pt x="9299" y="11095"/>
                              </a:cubicBezTo>
                              <a:cubicBezTo>
                                <a:pt x="9297" y="11127"/>
                                <a:pt x="9293" y="11160"/>
                                <a:pt x="9302" y="11191"/>
                              </a:cubicBezTo>
                              <a:cubicBezTo>
                                <a:pt x="9304" y="11197"/>
                                <a:pt x="9307" y="11203"/>
                                <a:pt x="9309" y="11209"/>
                              </a:cubicBezTo>
                            </a:path>
                            <a:path w="5806" h="1078">
                              <a:moveTo>
                                <a:pt x="9844" y="10644"/>
                              </a:moveTo>
                              <a:cubicBezTo>
                                <a:pt x="9826" y="10658"/>
                                <a:pt x="9819" y="10666"/>
                                <a:pt x="9807" y="10683"/>
                              </a:cubicBezTo>
                              <a:cubicBezTo>
                                <a:pt x="9786" y="10712"/>
                                <a:pt x="9779" y="10744"/>
                                <a:pt x="9769" y="10779"/>
                              </a:cubicBezTo>
                              <a:cubicBezTo>
                                <a:pt x="9753" y="10834"/>
                                <a:pt x="9741" y="10889"/>
                                <a:pt x="9730" y="10945"/>
                              </a:cubicBezTo>
                              <a:cubicBezTo>
                                <a:pt x="9702" y="11088"/>
                                <a:pt x="9686" y="11231"/>
                                <a:pt x="9712" y="11375"/>
                              </a:cubicBezTo>
                              <a:cubicBezTo>
                                <a:pt x="9717" y="11404"/>
                                <a:pt x="9727" y="11430"/>
                                <a:pt x="9739" y="11457"/>
                              </a:cubicBezTo>
                            </a:path>
                            <a:path w="5806" h="1078">
                              <a:moveTo>
                                <a:pt x="9929" y="11056"/>
                              </a:moveTo>
                              <a:cubicBezTo>
                                <a:pt x="9922" y="11046"/>
                                <a:pt x="9920" y="11043"/>
                                <a:pt x="9911" y="11040"/>
                              </a:cubicBezTo>
                              <a:cubicBezTo>
                                <a:pt x="9927" y="11044"/>
                                <a:pt x="9944" y="11046"/>
                                <a:pt x="9961" y="11047"/>
                              </a:cubicBezTo>
                              <a:cubicBezTo>
                                <a:pt x="10003" y="11049"/>
                                <a:pt x="10048" y="11051"/>
                                <a:pt x="10089" y="11046"/>
                              </a:cubicBezTo>
                              <a:cubicBezTo>
                                <a:pt x="10096" y="11045"/>
                                <a:pt x="10102" y="11043"/>
                                <a:pt x="10109" y="11042"/>
                              </a:cubicBezTo>
                            </a:path>
                            <a:path w="5806" h="1078">
                              <a:moveTo>
                                <a:pt x="10375" y="10756"/>
                              </a:moveTo>
                              <a:cubicBezTo>
                                <a:pt x="10378" y="10774"/>
                                <a:pt x="10372" y="10781"/>
                                <a:pt x="10370" y="10798"/>
                              </a:cubicBezTo>
                              <a:cubicBezTo>
                                <a:pt x="10366" y="10829"/>
                                <a:pt x="10364" y="10863"/>
                                <a:pt x="10363" y="10895"/>
                              </a:cubicBezTo>
                              <a:cubicBezTo>
                                <a:pt x="10362" y="10910"/>
                                <a:pt x="10353" y="10961"/>
                                <a:pt x="10361" y="10975"/>
                              </a:cubicBezTo>
                              <a:cubicBezTo>
                                <a:pt x="10371" y="10992"/>
                                <a:pt x="10384" y="10993"/>
                                <a:pt x="10405" y="10988"/>
                              </a:cubicBezTo>
                              <a:cubicBezTo>
                                <a:pt x="10430" y="10983"/>
                                <a:pt x="10485" y="10958"/>
                                <a:pt x="10506" y="10982"/>
                              </a:cubicBezTo>
                              <a:cubicBezTo>
                                <a:pt x="10519" y="10996"/>
                                <a:pt x="10515" y="11027"/>
                                <a:pt x="10512" y="11044"/>
                              </a:cubicBezTo>
                              <a:cubicBezTo>
                                <a:pt x="10506" y="11077"/>
                                <a:pt x="10486" y="11107"/>
                                <a:pt x="10468" y="11135"/>
                              </a:cubicBezTo>
                              <a:cubicBezTo>
                                <a:pt x="10448" y="11166"/>
                                <a:pt x="10422" y="11193"/>
                                <a:pt x="10393" y="11217"/>
                              </a:cubicBezTo>
                              <a:cubicBezTo>
                                <a:pt x="10377" y="11230"/>
                                <a:pt x="10346" y="11257"/>
                                <a:pt x="10324" y="11258"/>
                              </a:cubicBezTo>
                              <a:cubicBezTo>
                                <a:pt x="10297" y="11260"/>
                                <a:pt x="10294" y="11234"/>
                                <a:pt x="10290" y="11215"/>
                              </a:cubicBezTo>
                            </a:path>
                            <a:path w="5806" h="1078">
                              <a:moveTo>
                                <a:pt x="10435" y="10796"/>
                              </a:moveTo>
                              <a:cubicBezTo>
                                <a:pt x="10431" y="10783"/>
                                <a:pt x="10426" y="10775"/>
                                <a:pt x="10418" y="10764"/>
                              </a:cubicBezTo>
                              <a:cubicBezTo>
                                <a:pt x="10437" y="10764"/>
                                <a:pt x="10455" y="10765"/>
                                <a:pt x="10474" y="10765"/>
                              </a:cubicBezTo>
                              <a:cubicBezTo>
                                <a:pt x="10504" y="10765"/>
                                <a:pt x="10537" y="10768"/>
                                <a:pt x="10566" y="10760"/>
                              </a:cubicBezTo>
                              <a:cubicBezTo>
                                <a:pt x="10590" y="10754"/>
                                <a:pt x="10611" y="10750"/>
                                <a:pt x="10636" y="10749"/>
                              </a:cubicBezTo>
                            </a:path>
                            <a:path w="5806" h="1078">
                              <a:moveTo>
                                <a:pt x="10811" y="10749"/>
                              </a:moveTo>
                              <a:cubicBezTo>
                                <a:pt x="10815" y="10764"/>
                                <a:pt x="10814" y="10769"/>
                                <a:pt x="10800" y="10798"/>
                              </a:cubicBezTo>
                              <a:cubicBezTo>
                                <a:pt x="10780" y="10839"/>
                                <a:pt x="10764" y="10881"/>
                                <a:pt x="10747" y="10924"/>
                              </a:cubicBezTo>
                              <a:cubicBezTo>
                                <a:pt x="10726" y="10977"/>
                                <a:pt x="10708" y="11034"/>
                                <a:pt x="10697" y="11090"/>
                              </a:cubicBezTo>
                              <a:cubicBezTo>
                                <a:pt x="10690" y="11125"/>
                                <a:pt x="10673" y="11199"/>
                                <a:pt x="10701" y="11229"/>
                              </a:cubicBezTo>
                              <a:cubicBezTo>
                                <a:pt x="10718" y="11248"/>
                                <a:pt x="10748" y="11232"/>
                                <a:pt x="10761" y="11219"/>
                              </a:cubicBezTo>
                              <a:cubicBezTo>
                                <a:pt x="10783" y="11197"/>
                                <a:pt x="10797" y="11164"/>
                                <a:pt x="10802" y="11134"/>
                              </a:cubicBezTo>
                              <a:cubicBezTo>
                                <a:pt x="10805" y="11115"/>
                                <a:pt x="10806" y="11091"/>
                                <a:pt x="10783" y="11087"/>
                              </a:cubicBezTo>
                              <a:cubicBezTo>
                                <a:pt x="10763" y="11083"/>
                                <a:pt x="10747" y="11095"/>
                                <a:pt x="10734" y="11109"/>
                              </a:cubicBezTo>
                              <a:cubicBezTo>
                                <a:pt x="10720" y="11124"/>
                                <a:pt x="10722" y="11133"/>
                                <a:pt x="10724" y="11147"/>
                              </a:cubicBezTo>
                            </a:path>
                            <a:path w="5806" h="1078">
                              <a:moveTo>
                                <a:pt x="10993" y="10616"/>
                              </a:moveTo>
                              <a:cubicBezTo>
                                <a:pt x="10968" y="10644"/>
                                <a:pt x="10965" y="10661"/>
                                <a:pt x="10965" y="10700"/>
                              </a:cubicBezTo>
                              <a:cubicBezTo>
                                <a:pt x="10965" y="10754"/>
                                <a:pt x="10976" y="10806"/>
                                <a:pt x="10984" y="10859"/>
                              </a:cubicBezTo>
                              <a:cubicBezTo>
                                <a:pt x="10994" y="10921"/>
                                <a:pt x="11001" y="10986"/>
                                <a:pt x="10995" y="11049"/>
                              </a:cubicBezTo>
                              <a:cubicBezTo>
                                <a:pt x="10989" y="11112"/>
                                <a:pt x="10968" y="11179"/>
                                <a:pt x="10943" y="11237"/>
                              </a:cubicBezTo>
                              <a:cubicBezTo>
                                <a:pt x="10925" y="11278"/>
                                <a:pt x="10908" y="11317"/>
                                <a:pt x="10889" y="11357"/>
                              </a:cubicBezTo>
                            </a:path>
                            <a:path w="5806" h="1078">
                              <a:moveTo>
                                <a:pt x="11437" y="11030"/>
                              </a:moveTo>
                              <a:cubicBezTo>
                                <a:pt x="11435" y="11027"/>
                                <a:pt x="11432" y="11025"/>
                                <a:pt x="11430" y="11022"/>
                              </a:cubicBezTo>
                              <a:cubicBezTo>
                                <a:pt x="11448" y="11018"/>
                                <a:pt x="11466" y="11015"/>
                                <a:pt x="11484" y="11013"/>
                              </a:cubicBezTo>
                              <a:cubicBezTo>
                                <a:pt x="11512" y="11010"/>
                                <a:pt x="11545" y="11011"/>
                                <a:pt x="11572" y="11005"/>
                              </a:cubicBezTo>
                              <a:cubicBezTo>
                                <a:pt x="11584" y="10999"/>
                                <a:pt x="11589" y="10997"/>
                                <a:pt x="11599" y="10999"/>
                              </a:cubicBezTo>
                            </a:path>
                            <a:path w="5806" h="1078">
                              <a:moveTo>
                                <a:pt x="11455" y="11069"/>
                              </a:moveTo>
                              <a:cubicBezTo>
                                <a:pt x="11451" y="11072"/>
                                <a:pt x="11448" y="11074"/>
                                <a:pt x="11444" y="11077"/>
                              </a:cubicBezTo>
                              <a:cubicBezTo>
                                <a:pt x="11464" y="11086"/>
                                <a:pt x="11484" y="11089"/>
                                <a:pt x="11506" y="11090"/>
                              </a:cubicBezTo>
                              <a:cubicBezTo>
                                <a:pt x="11536" y="11091"/>
                                <a:pt x="11565" y="11090"/>
                                <a:pt x="11595" y="11091"/>
                              </a:cubicBezTo>
                            </a:path>
                            <a:path w="5806" h="1078">
                              <a:moveTo>
                                <a:pt x="12222" y="10722"/>
                              </a:moveTo>
                              <a:cubicBezTo>
                                <a:pt x="12217" y="10720"/>
                                <a:pt x="12206" y="10703"/>
                                <a:pt x="12189" y="10717"/>
                              </a:cubicBezTo>
                              <a:cubicBezTo>
                                <a:pt x="12168" y="10735"/>
                                <a:pt x="12151" y="10785"/>
                                <a:pt x="12141" y="10809"/>
                              </a:cubicBezTo>
                              <a:cubicBezTo>
                                <a:pt x="12118" y="10865"/>
                                <a:pt x="12100" y="10923"/>
                                <a:pt x="12084" y="10981"/>
                              </a:cubicBezTo>
                              <a:cubicBezTo>
                                <a:pt x="12069" y="11035"/>
                                <a:pt x="12060" y="11090"/>
                                <a:pt x="12058" y="11146"/>
                              </a:cubicBezTo>
                              <a:cubicBezTo>
                                <a:pt x="12057" y="11185"/>
                                <a:pt x="12058" y="11222"/>
                                <a:pt x="12067" y="11260"/>
                              </a:cubicBezTo>
                              <a:cubicBezTo>
                                <a:pt x="12072" y="11281"/>
                                <a:pt x="12086" y="11310"/>
                                <a:pt x="12108" y="11318"/>
                              </a:cubicBezTo>
                              <a:cubicBezTo>
                                <a:pt x="12111" y="11318"/>
                                <a:pt x="12115" y="11318"/>
                                <a:pt x="12118" y="11318"/>
                              </a:cubicBezTo>
                            </a:path>
                            <a:path w="5806" h="1078">
                              <a:moveTo>
                                <a:pt x="12253" y="11087"/>
                              </a:moveTo>
                              <a:cubicBezTo>
                                <a:pt x="12246" y="11068"/>
                                <a:pt x="12240" y="11055"/>
                                <a:pt x="12262" y="11049"/>
                              </a:cubicBezTo>
                              <a:cubicBezTo>
                                <a:pt x="12288" y="11042"/>
                                <a:pt x="12320" y="11040"/>
                                <a:pt x="12347" y="11039"/>
                              </a:cubicBezTo>
                              <a:cubicBezTo>
                                <a:pt x="12381" y="11037"/>
                                <a:pt x="12413" y="11034"/>
                                <a:pt x="12447" y="11035"/>
                              </a:cubicBezTo>
                            </a:path>
                            <a:path w="5806" h="1078">
                              <a:moveTo>
                                <a:pt x="12752" y="10850"/>
                              </a:moveTo>
                              <a:cubicBezTo>
                                <a:pt x="12757" y="10820"/>
                                <a:pt x="12755" y="10805"/>
                                <a:pt x="12742" y="10777"/>
                              </a:cubicBezTo>
                              <a:cubicBezTo>
                                <a:pt x="12713" y="10780"/>
                                <a:pt x="12703" y="10789"/>
                                <a:pt x="12686" y="10815"/>
                              </a:cubicBezTo>
                              <a:cubicBezTo>
                                <a:pt x="12670" y="10839"/>
                                <a:pt x="12658" y="10869"/>
                                <a:pt x="12655" y="10898"/>
                              </a:cubicBezTo>
                              <a:cubicBezTo>
                                <a:pt x="12652" y="10919"/>
                                <a:pt x="12668" y="10928"/>
                                <a:pt x="12688" y="10922"/>
                              </a:cubicBezTo>
                              <a:cubicBezTo>
                                <a:pt x="12711" y="10916"/>
                                <a:pt x="12734" y="10896"/>
                                <a:pt x="12752" y="10882"/>
                              </a:cubicBezTo>
                              <a:cubicBezTo>
                                <a:pt x="12769" y="10869"/>
                                <a:pt x="12768" y="10873"/>
                                <a:pt x="12779" y="10871"/>
                              </a:cubicBezTo>
                              <a:cubicBezTo>
                                <a:pt x="12778" y="10910"/>
                                <a:pt x="12771" y="10948"/>
                                <a:pt x="12769" y="10987"/>
                              </a:cubicBezTo>
                              <a:cubicBezTo>
                                <a:pt x="12765" y="11048"/>
                                <a:pt x="12771" y="11125"/>
                                <a:pt x="12741" y="11180"/>
                              </a:cubicBezTo>
                              <a:cubicBezTo>
                                <a:pt x="12723" y="11213"/>
                                <a:pt x="12684" y="11235"/>
                                <a:pt x="12646" y="11229"/>
                              </a:cubicBezTo>
                              <a:cubicBezTo>
                                <a:pt x="12620" y="11225"/>
                                <a:pt x="12621" y="11210"/>
                                <a:pt x="12617" y="11189"/>
                              </a:cubicBezTo>
                            </a:path>
                            <a:path w="5806" h="1078">
                              <a:moveTo>
                                <a:pt x="12955" y="10863"/>
                              </a:moveTo>
                              <a:cubicBezTo>
                                <a:pt x="12963" y="10856"/>
                                <a:pt x="12965" y="10854"/>
                                <a:pt x="12972" y="10852"/>
                              </a:cubicBezTo>
                              <a:cubicBezTo>
                                <a:pt x="12967" y="10876"/>
                                <a:pt x="12960" y="10899"/>
                                <a:pt x="12954" y="10923"/>
                              </a:cubicBezTo>
                              <a:cubicBezTo>
                                <a:pt x="12936" y="10994"/>
                                <a:pt x="12910" y="11078"/>
                                <a:pt x="12925" y="11152"/>
                              </a:cubicBezTo>
                              <a:cubicBezTo>
                                <a:pt x="12933" y="11191"/>
                                <a:pt x="12970" y="11211"/>
                                <a:pt x="13005" y="11187"/>
                              </a:cubicBezTo>
                              <a:cubicBezTo>
                                <a:pt x="13042" y="11162"/>
                                <a:pt x="13058" y="11111"/>
                                <a:pt x="13068" y="11071"/>
                              </a:cubicBezTo>
                              <a:cubicBezTo>
                                <a:pt x="13081" y="11022"/>
                                <a:pt x="13087" y="10962"/>
                                <a:pt x="13079" y="10912"/>
                              </a:cubicBezTo>
                              <a:cubicBezTo>
                                <a:pt x="13074" y="10881"/>
                                <a:pt x="13059" y="10846"/>
                                <a:pt x="13025" y="10838"/>
                              </a:cubicBezTo>
                              <a:cubicBezTo>
                                <a:pt x="13004" y="10833"/>
                                <a:pt x="12994" y="10850"/>
                                <a:pt x="12982" y="10863"/>
                              </a:cubicBezTo>
                            </a:path>
                            <a:path w="5806" h="1078">
                              <a:moveTo>
                                <a:pt x="13180" y="10676"/>
                              </a:moveTo>
                              <a:cubicBezTo>
                                <a:pt x="13186" y="10657"/>
                                <a:pt x="13187" y="10654"/>
                                <a:pt x="13191" y="10643"/>
                              </a:cubicBezTo>
                              <a:cubicBezTo>
                                <a:pt x="13205" y="10668"/>
                                <a:pt x="13214" y="10689"/>
                                <a:pt x="13222" y="10717"/>
                              </a:cubicBezTo>
                              <a:cubicBezTo>
                                <a:pt x="13250" y="10820"/>
                                <a:pt x="13266" y="10932"/>
                                <a:pt x="13259" y="11039"/>
                              </a:cubicBezTo>
                              <a:cubicBezTo>
                                <a:pt x="13253" y="11129"/>
                                <a:pt x="13226" y="11216"/>
                                <a:pt x="13179" y="11292"/>
                              </a:cubicBezTo>
                              <a:cubicBezTo>
                                <a:pt x="13158" y="11322"/>
                                <a:pt x="13152" y="11330"/>
                                <a:pt x="13136" y="11348"/>
                              </a:cubicBezTo>
                            </a:path>
                            <a:path w="5806" h="1078">
                              <a:moveTo>
                                <a:pt x="11891" y="11535"/>
                              </a:moveTo>
                              <a:cubicBezTo>
                                <a:pt x="11917" y="11537"/>
                                <a:pt x="11943" y="11538"/>
                                <a:pt x="11969" y="11538"/>
                              </a:cubicBezTo>
                              <a:cubicBezTo>
                                <a:pt x="12054" y="11538"/>
                                <a:pt x="12139" y="11534"/>
                                <a:pt x="12224" y="11528"/>
                              </a:cubicBezTo>
                              <a:cubicBezTo>
                                <a:pt x="12475" y="11510"/>
                                <a:pt x="12726" y="11491"/>
                                <a:pt x="12978" y="11485"/>
                              </a:cubicBezTo>
                              <a:cubicBezTo>
                                <a:pt x="13098" y="11482"/>
                                <a:pt x="13219" y="11478"/>
                                <a:pt x="13339" y="11489"/>
                              </a:cubicBezTo>
                              <a:cubicBezTo>
                                <a:pt x="13371" y="11492"/>
                                <a:pt x="13404" y="11495"/>
                                <a:pt x="13433" y="11507"/>
                              </a:cubicBezTo>
                              <a:cubicBezTo>
                                <a:pt x="13432" y="11507"/>
                                <a:pt x="13430" y="11508"/>
                                <a:pt x="13429" y="11508"/>
                              </a:cubicBezTo>
                            </a:path>
                            <a:path w="5806" h="1078">
                              <a:moveTo>
                                <a:pt x="11870" y="11693"/>
                              </a:moveTo>
                              <a:cubicBezTo>
                                <a:pt x="11857" y="11687"/>
                                <a:pt x="11845" y="11681"/>
                                <a:pt x="11832" y="11674"/>
                              </a:cubicBezTo>
                              <a:cubicBezTo>
                                <a:pt x="11857" y="11665"/>
                                <a:pt x="11873" y="11658"/>
                                <a:pt x="11903" y="11656"/>
                              </a:cubicBezTo>
                              <a:cubicBezTo>
                                <a:pt x="12022" y="11648"/>
                                <a:pt x="12142" y="11646"/>
                                <a:pt x="12261" y="11643"/>
                              </a:cubicBezTo>
                              <a:cubicBezTo>
                                <a:pt x="12634" y="11632"/>
                                <a:pt x="13007" y="11630"/>
                                <a:pt x="13380" y="11623"/>
                              </a:cubicBezTo>
                              <a:cubicBezTo>
                                <a:pt x="13414" y="11622"/>
                                <a:pt x="13496" y="11648"/>
                                <a:pt x="13481" y="11618"/>
                              </a:cubicBezTo>
                              <a:cubicBezTo>
                                <a:pt x="13474" y="11604"/>
                                <a:pt x="13460" y="11610"/>
                                <a:pt x="13449" y="1160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1f497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676,10616" coordsize="5806,1078" path="m7794,10686c7779,10691,7771,10691,7761,10705c7750,10721,7741,10752,7736,10771c7725,10810,7716,10851,7708,10891c7699,10938,7691,10985,7684,11033c7678,11076,7676,11119,7676,11162c7676,11200,7674,11238,7679,11276c7683,11306,7688,11336,7693,11366c7696,11386,7701,11407,7709,11426c7709,11435,7709,11438,7716,11439em7926,11089c7921,11080,7919,11077,7911,11077c7925,11077,7939,11078,7953,11079c7977,11081,8001,11086,8025,11089c8044,11091,8063,11093,8081,11092em8253,10827c8253,10813,8247,10791,8262,10784c8274,10778,8295,10779,8308,10782c8331,10787,8354,10803,8370,10820c8388,10840,8389,10865,8389,10891c8389,10921,8376,10945,8361,10971c8351,10988,8333,11007,8328,11026c8323,11047,8326,11052,8341,11067c8366,11092,8405,11104,8412,11144c8416,11168,8409,11191,8397,11211c8384,11233,8363,11255,8341,11269c8329,11277,8300,11295,8284,11294c8261,11293,8262,11273,8261,11256em8548,10859c8558,10841,8561,10837,8561,10824c8561,10849,8558,10874,8554,10899c8549,10930,8544,10960,8543,10992c8543,11013,8540,11031,8561,11043c8577,11052,8608,11048,8625,11047c8649,11046,8677,11041,8700,11036c8712,11033,8725,11029,8737,11025em8706,10909c8684,10903,8683,10911,8674,10930c8663,10954,8661,10982,8657,11009c8652,11045,8649,11081,8646,11117c8644,11148,8637,11182,8642,11213c8646,11225,8647,11227,8649,11235em8900,10640c8895,10674,8901,10702,8905,10736c8912,10797,8919,10859,8922,10920c8925,10986,8927,11055,8916,11120c8906,11180,8887,11237,8862,11291c8847,11325,8830,11357,8813,11389em9198,11067c9195,11048,9216,11053,9234,11052c9261,11051,9288,11049,9315,11048c9337,11047,9359,11047,9381,11043c9389,11041,9397,11037,9405,11034em9337,10958c9337,10946,9336,10942,9325,10938c9321,10956,9317,10975,9314,10994c9309,11027,9301,11061,9299,11095c9297,11127,9293,11160,9302,11191c9304,11197,9307,11203,9309,11209em9844,10644c9826,10658,9819,10666,9807,10683c9786,10712,9779,10744,9769,10779c9753,10834,9741,10889,9730,10945c9702,11088,9686,11231,9712,11375c9717,11404,9727,11430,9739,11457em9929,11056c9922,11046,9920,11043,9911,11040c9927,11044,9944,11046,9961,11047c10003,11049,10048,11051,10089,11046c10096,11045,10102,11043,10109,11042em10375,10756c10378,10774,10372,10781,10370,10798c10366,10829,10364,10863,10363,10895c10362,10910,10353,10961,10361,10975c10371,10992,10384,10993,10405,10988c10430,10983,10485,10958,10506,10982c10519,10996,10515,11027,10512,11044c10506,11077,10486,11107,10468,11135c10448,11166,10422,11193,10393,11217c10377,11230,10346,11257,10324,11258c10297,11260,10294,11234,10290,11215em10435,10796c10431,10783,10426,10775,10418,10764c10437,10764,10455,10765,10474,10765c10504,10765,10537,10768,10566,10760c10590,10754,10611,10750,10636,10749em10811,10749c10815,10764,10814,10769,10800,10798c10780,10839,10764,10881,10747,10924c10726,10977,10708,11034,10697,11090c10690,11125,10673,11199,10701,11229c10718,11248,10748,11232,10761,11219c10783,11197,10797,11164,10802,11134c10805,11115,10806,11091,10783,11087c10763,11083,10747,11095,10734,11109c10720,11124,10722,11133,10724,11147em10993,10616c10968,10644,10965,10661,10965,10700c10965,10754,10976,10806,10984,10859c10994,10921,11001,10986,10995,11049c10989,11112,10968,11179,10943,11237c10925,11278,10908,11317,10889,11357em11437,11030c11435,11027,11432,11025,11430,11022c11448,11018,11466,11015,11484,11013c11512,11010,11545,11011,11572,11005c11584,10999,11589,10997,11599,10999em11455,11069c11451,11072,11448,11074,11444,11077c11464,11086,11484,11089,11506,11090c11536,11091,11565,11090,11595,11091em12222,10722c12217,10720,12206,10703,12189,10717c12168,10735,12151,10785,12141,10809c12118,10865,12100,10923,12084,10981c12069,11035,12060,11090,12058,11146c12057,11185,12058,11222,12067,11260c12072,11281,12086,11310,12108,11318c12111,11318,12115,11318,12118,11318em12253,11087c12246,11068,12240,11055,12262,11049c12288,11042,12320,11040,12347,11039c12381,11037,12413,11034,12447,11035em12752,10850c12757,10820,12755,10805,12742,10777c12713,10780,12703,10789,12686,10815c12670,10839,12658,10869,12655,10898c12652,10919,12668,10928,12688,10922c12711,10916,12734,10896,12752,10882c12769,10869,12768,10873,12779,10871c12778,10910,12771,10948,12769,10987c12765,11048,12771,11125,12741,11180c12723,11213,12684,11235,12646,11229c12620,11225,12621,11210,12617,11189em12955,10863c12963,10856,12965,10854,12972,10852c12967,10876,12960,10899,12954,10923c12936,10994,12910,11078,12925,11152c12933,11191,12970,11211,13005,11187c13042,11162,13058,11111,13068,11071c13081,11022,13087,10962,13079,10912c13074,10881,13059,10846,13025,10838c13004,10833,12994,10850,12982,10863em13180,10676c13186,10657,13187,10654,13191,10643c13205,10668,13214,10689,13222,10717c13250,10820,13266,10932,13259,11039c13253,11129,13226,11216,13179,11292c13158,11322,13152,11330,13136,11348em11891,11535c11917,11537,11943,11538,11969,11538c12054,11538,12139,11534,12224,11528c12475,11510,12726,11491,12978,11485c13098,11482,13219,11478,13339,11489c13371,11492,13404,11495,13433,11507c13432,11507,13430,11508,13429,11508em11870,11693c11857,11687,11845,11681,11832,11674c11857,11665,11873,11658,11903,11656c12022,11648,12142,11646,12261,11643c12634,11632,13007,11630,13380,11623c13414,11622,13496,11648,13481,11618c13474,11604,13460,11610,13449,11602e" stroked="t" o:allowincell="f" style="position:absolute;margin-left:175.05pt;margin-top:14.6pt;width:164.5pt;height:30.5pt;mso-wrap-style:none;v-text-anchor:middle">
                <v:fill o:detectmouseclick="t" on="false"/>
                <v:stroke color="#1f497d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firstLine="397"/>
        <w:rPr>
          <w:sz w:val="32"/>
        </w:rPr>
      </w:pPr>
      <w:r>
        <w:rPr>
          <w:sz w:val="32"/>
        </w:rPr>
        <w:t>c)</w:t>
        <w:tab/>
        <w:t>(</w:t>
      </w:r>
      <w:r>
        <w:rPr>
          <w:sz w:val="32"/>
          <w:lang w:val="it-IT"/>
        </w:rPr>
        <w:t>– 34 ) – ( + 56 ) =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09165</wp:posOffset>
                </wp:positionH>
                <wp:positionV relativeFrom="paragraph">
                  <wp:posOffset>199390</wp:posOffset>
                </wp:positionV>
                <wp:extent cx="2346325" cy="398145"/>
                <wp:effectExtent l="6985" t="698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6480" cy="39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18" h="1106">
                              <a:moveTo>
                                <a:pt x="7791" y="12689"/>
                              </a:moveTo>
                              <a:cubicBezTo>
                                <a:pt x="7774" y="12694"/>
                                <a:pt x="7767" y="12697"/>
                                <a:pt x="7756" y="12715"/>
                              </a:cubicBezTo>
                              <a:cubicBezTo>
                                <a:pt x="7737" y="12745"/>
                                <a:pt x="7722" y="12782"/>
                                <a:pt x="7710" y="12815"/>
                              </a:cubicBezTo>
                              <a:cubicBezTo>
                                <a:pt x="7691" y="12868"/>
                                <a:pt x="7676" y="12922"/>
                                <a:pt x="7663" y="12977"/>
                              </a:cubicBezTo>
                              <a:cubicBezTo>
                                <a:pt x="7646" y="13050"/>
                                <a:pt x="7639" y="13124"/>
                                <a:pt x="7638" y="13199"/>
                              </a:cubicBezTo>
                              <a:cubicBezTo>
                                <a:pt x="7638" y="13242"/>
                                <a:pt x="7639" y="13281"/>
                                <a:pt x="7656" y="13321"/>
                              </a:cubicBezTo>
                              <a:cubicBezTo>
                                <a:pt x="7669" y="13352"/>
                                <a:pt x="7674" y="13355"/>
                                <a:pt x="7700" y="13370"/>
                              </a:cubicBezTo>
                            </a:path>
                            <a:path w="6518" h="1106">
                              <a:moveTo>
                                <a:pt x="7856" y="13018"/>
                              </a:moveTo>
                              <a:cubicBezTo>
                                <a:pt x="7855" y="13006"/>
                                <a:pt x="7855" y="13003"/>
                                <a:pt x="7850" y="12996"/>
                              </a:cubicBezTo>
                              <a:cubicBezTo>
                                <a:pt x="7867" y="12993"/>
                                <a:pt x="7884" y="12994"/>
                                <a:pt x="7901" y="12994"/>
                              </a:cubicBezTo>
                              <a:cubicBezTo>
                                <a:pt x="7937" y="12994"/>
                                <a:pt x="7971" y="12994"/>
                                <a:pt x="8006" y="12989"/>
                              </a:cubicBezTo>
                              <a:cubicBezTo>
                                <a:pt x="8023" y="12987"/>
                                <a:pt x="8037" y="12985"/>
                                <a:pt x="8053" y="12981"/>
                              </a:cubicBezTo>
                            </a:path>
                            <a:path w="6518" h="1106">
                              <a:moveTo>
                                <a:pt x="8025" y="12878"/>
                              </a:moveTo>
                              <a:cubicBezTo>
                                <a:pt x="7998" y="12885"/>
                                <a:pt x="7997" y="12896"/>
                                <a:pt x="7987" y="12919"/>
                              </a:cubicBezTo>
                              <a:cubicBezTo>
                                <a:pt x="7972" y="12954"/>
                                <a:pt x="7965" y="12994"/>
                                <a:pt x="7958" y="13032"/>
                              </a:cubicBezTo>
                              <a:cubicBezTo>
                                <a:pt x="7951" y="13072"/>
                                <a:pt x="7944" y="13113"/>
                                <a:pt x="7941" y="13153"/>
                              </a:cubicBezTo>
                              <a:cubicBezTo>
                                <a:pt x="7940" y="13173"/>
                                <a:pt x="7942" y="13191"/>
                                <a:pt x="7945" y="13210"/>
                              </a:cubicBezTo>
                            </a:path>
                            <a:path w="6518" h="1106">
                              <a:moveTo>
                                <a:pt x="8413" y="12767"/>
                              </a:moveTo>
                              <a:cubicBezTo>
                                <a:pt x="8411" y="12747"/>
                                <a:pt x="8417" y="12735"/>
                                <a:pt x="8390" y="12732"/>
                              </a:cubicBezTo>
                              <a:cubicBezTo>
                                <a:pt x="8375" y="12730"/>
                                <a:pt x="8357" y="12731"/>
                                <a:pt x="8345" y="12741"/>
                              </a:cubicBezTo>
                              <a:cubicBezTo>
                                <a:pt x="8319" y="12763"/>
                                <a:pt x="8313" y="12786"/>
                                <a:pt x="8312" y="12819"/>
                              </a:cubicBezTo>
                              <a:cubicBezTo>
                                <a:pt x="8311" y="12848"/>
                                <a:pt x="8312" y="12878"/>
                                <a:pt x="8318" y="12906"/>
                              </a:cubicBezTo>
                              <a:cubicBezTo>
                                <a:pt x="8325" y="12942"/>
                                <a:pt x="8337" y="12977"/>
                                <a:pt x="8347" y="13012"/>
                              </a:cubicBezTo>
                              <a:cubicBezTo>
                                <a:pt x="8364" y="13070"/>
                                <a:pt x="8375" y="13123"/>
                                <a:pt x="8375" y="13183"/>
                              </a:cubicBezTo>
                              <a:cubicBezTo>
                                <a:pt x="8375" y="13213"/>
                                <a:pt x="8374" y="13226"/>
                                <a:pt x="8355" y="13248"/>
                              </a:cubicBezTo>
                              <a:cubicBezTo>
                                <a:pt x="8335" y="13228"/>
                                <a:pt x="8329" y="13210"/>
                                <a:pt x="8324" y="13181"/>
                              </a:cubicBezTo>
                              <a:cubicBezTo>
                                <a:pt x="8318" y="13147"/>
                                <a:pt x="8318" y="13108"/>
                                <a:pt x="8325" y="13074"/>
                              </a:cubicBezTo>
                              <a:cubicBezTo>
                                <a:pt x="8336" y="13024"/>
                                <a:pt x="8369" y="12987"/>
                                <a:pt x="8398" y="12947"/>
                              </a:cubicBezTo>
                              <a:cubicBezTo>
                                <a:pt x="8423" y="12913"/>
                                <a:pt x="8448" y="12880"/>
                                <a:pt x="8469" y="12844"/>
                              </a:cubicBezTo>
                              <a:cubicBezTo>
                                <a:pt x="8487" y="12815"/>
                                <a:pt x="8497" y="12784"/>
                                <a:pt x="8498" y="12750"/>
                              </a:cubicBezTo>
                              <a:cubicBezTo>
                                <a:pt x="8498" y="12738"/>
                                <a:pt x="8495" y="12716"/>
                                <a:pt x="8477" y="12719"/>
                              </a:cubicBezTo>
                              <a:cubicBezTo>
                                <a:pt x="8470" y="12731"/>
                                <a:pt x="8467" y="12734"/>
                                <a:pt x="8465" y="12743"/>
                              </a:cubicBezTo>
                            </a:path>
                            <a:path w="6518" h="1106">
                              <a:moveTo>
                                <a:pt x="8683" y="12750"/>
                              </a:moveTo>
                              <a:cubicBezTo>
                                <a:pt x="8675" y="12740"/>
                                <a:pt x="8673" y="12734"/>
                                <a:pt x="8654" y="12733"/>
                              </a:cubicBezTo>
                              <a:cubicBezTo>
                                <a:pt x="8632" y="12732"/>
                                <a:pt x="8615" y="12745"/>
                                <a:pt x="8604" y="12763"/>
                              </a:cubicBezTo>
                              <a:cubicBezTo>
                                <a:pt x="8595" y="12778"/>
                                <a:pt x="8592" y="12793"/>
                                <a:pt x="8591" y="12810"/>
                              </a:cubicBezTo>
                              <a:cubicBezTo>
                                <a:pt x="8590" y="12837"/>
                                <a:pt x="8597" y="12853"/>
                                <a:pt x="8608" y="12877"/>
                              </a:cubicBezTo>
                              <a:cubicBezTo>
                                <a:pt x="8622" y="12910"/>
                                <a:pt x="8641" y="12940"/>
                                <a:pt x="8656" y="12972"/>
                              </a:cubicBezTo>
                              <a:cubicBezTo>
                                <a:pt x="8691" y="13047"/>
                                <a:pt x="8718" y="13151"/>
                                <a:pt x="8682" y="13230"/>
                              </a:cubicBezTo>
                              <a:cubicBezTo>
                                <a:pt x="8675" y="13245"/>
                                <a:pt x="8657" y="13270"/>
                                <a:pt x="8636" y="13261"/>
                              </a:cubicBezTo>
                              <a:cubicBezTo>
                                <a:pt x="8614" y="13251"/>
                                <a:pt x="8602" y="13210"/>
                                <a:pt x="8598" y="13189"/>
                              </a:cubicBezTo>
                              <a:cubicBezTo>
                                <a:pt x="8590" y="13150"/>
                                <a:pt x="8593" y="13106"/>
                                <a:pt x="8605" y="13069"/>
                              </a:cubicBezTo>
                              <a:cubicBezTo>
                                <a:pt x="8618" y="13028"/>
                                <a:pt x="8644" y="12990"/>
                                <a:pt x="8668" y="12955"/>
                              </a:cubicBezTo>
                              <a:cubicBezTo>
                                <a:pt x="8693" y="12919"/>
                                <a:pt x="8719" y="12884"/>
                                <a:pt x="8743" y="12847"/>
                              </a:cubicBezTo>
                              <a:cubicBezTo>
                                <a:pt x="8760" y="12820"/>
                                <a:pt x="8772" y="12795"/>
                                <a:pt x="8780" y="12764"/>
                              </a:cubicBezTo>
                              <a:cubicBezTo>
                                <a:pt x="8785" y="12745"/>
                                <a:pt x="8786" y="12746"/>
                                <a:pt x="8772" y="12736"/>
                              </a:cubicBezTo>
                            </a:path>
                            <a:path w="6518" h="1106">
                              <a:moveTo>
                                <a:pt x="8884" y="12601"/>
                              </a:moveTo>
                              <a:cubicBezTo>
                                <a:pt x="8896" y="12613"/>
                                <a:pt x="8903" y="12626"/>
                                <a:pt x="8911" y="12647"/>
                              </a:cubicBezTo>
                              <a:cubicBezTo>
                                <a:pt x="8929" y="12693"/>
                                <a:pt x="8943" y="12739"/>
                                <a:pt x="8952" y="12788"/>
                              </a:cubicBezTo>
                              <a:cubicBezTo>
                                <a:pt x="8965" y="12859"/>
                                <a:pt x="8963" y="12929"/>
                                <a:pt x="8954" y="13000"/>
                              </a:cubicBezTo>
                              <a:cubicBezTo>
                                <a:pt x="8943" y="13081"/>
                                <a:pt x="8920" y="13160"/>
                                <a:pt x="8893" y="13237"/>
                              </a:cubicBezTo>
                              <a:cubicBezTo>
                                <a:pt x="8875" y="13290"/>
                                <a:pt x="8860" y="13343"/>
                                <a:pt x="8843" y="13396"/>
                              </a:cubicBezTo>
                            </a:path>
                            <a:path w="6518" h="1106">
                              <a:moveTo>
                                <a:pt x="9237" y="13040"/>
                              </a:moveTo>
                              <a:cubicBezTo>
                                <a:pt x="9256" y="13030"/>
                                <a:pt x="9277" y="13029"/>
                                <a:pt x="9299" y="13027"/>
                              </a:cubicBezTo>
                              <a:cubicBezTo>
                                <a:pt x="9335" y="13023"/>
                                <a:pt x="9372" y="13020"/>
                                <a:pt x="9408" y="13019"/>
                              </a:cubicBezTo>
                              <a:cubicBezTo>
                                <a:pt x="9422" y="13019"/>
                                <a:pt x="9436" y="13018"/>
                                <a:pt x="9450" y="13017"/>
                              </a:cubicBezTo>
                            </a:path>
                            <a:path w="6518" h="1106">
                              <a:moveTo>
                                <a:pt x="9382" y="12893"/>
                              </a:moveTo>
                              <a:cubicBezTo>
                                <a:pt x="9379" y="12892"/>
                                <a:pt x="9377" y="12891"/>
                                <a:pt x="9374" y="12890"/>
                              </a:cubicBezTo>
                              <a:cubicBezTo>
                                <a:pt x="9365" y="12904"/>
                                <a:pt x="9370" y="12920"/>
                                <a:pt x="9368" y="12938"/>
                              </a:cubicBezTo>
                              <a:cubicBezTo>
                                <a:pt x="9365" y="12972"/>
                                <a:pt x="9362" y="13006"/>
                                <a:pt x="9359" y="13040"/>
                              </a:cubicBezTo>
                              <a:cubicBezTo>
                                <a:pt x="9356" y="13082"/>
                                <a:pt x="9352" y="13122"/>
                                <a:pt x="9359" y="13164"/>
                              </a:cubicBezTo>
                              <a:cubicBezTo>
                                <a:pt x="9364" y="13186"/>
                                <a:pt x="9366" y="13191"/>
                                <a:pt x="9369" y="13205"/>
                              </a:cubicBezTo>
                            </a:path>
                            <a:path w="6518" h="1106">
                              <a:moveTo>
                                <a:pt x="9952" y="12645"/>
                              </a:moveTo>
                              <a:cubicBezTo>
                                <a:pt x="9929" y="12658"/>
                                <a:pt x="9899" y="12673"/>
                                <a:pt x="9880" y="12697"/>
                              </a:cubicBezTo>
                              <a:cubicBezTo>
                                <a:pt x="9847" y="12738"/>
                                <a:pt x="9820" y="12792"/>
                                <a:pt x="9803" y="12841"/>
                              </a:cubicBezTo>
                              <a:cubicBezTo>
                                <a:pt x="9780" y="12906"/>
                                <a:pt x="9767" y="12975"/>
                                <a:pt x="9758" y="13043"/>
                              </a:cubicBezTo>
                              <a:cubicBezTo>
                                <a:pt x="9749" y="13110"/>
                                <a:pt x="9741" y="13192"/>
                                <a:pt x="9759" y="13258"/>
                              </a:cubicBezTo>
                              <a:cubicBezTo>
                                <a:pt x="9769" y="13294"/>
                                <a:pt x="9780" y="13318"/>
                                <a:pt x="9807" y="13342"/>
                              </a:cubicBezTo>
                            </a:path>
                            <a:path w="6518" h="1106">
                              <a:moveTo>
                                <a:pt x="9979" y="13051"/>
                              </a:moveTo>
                              <a:cubicBezTo>
                                <a:pt x="9973" y="13041"/>
                                <a:pt x="9971" y="13038"/>
                                <a:pt x="9973" y="13030"/>
                              </a:cubicBezTo>
                              <a:cubicBezTo>
                                <a:pt x="9998" y="13029"/>
                                <a:pt x="10022" y="13028"/>
                                <a:pt x="10047" y="13028"/>
                              </a:cubicBezTo>
                              <a:cubicBezTo>
                                <a:pt x="10084" y="13028"/>
                                <a:pt x="10121" y="13029"/>
                                <a:pt x="10158" y="13027"/>
                              </a:cubicBezTo>
                            </a:path>
                            <a:path w="6518" h="1106">
                              <a:moveTo>
                                <a:pt x="10112" y="12894"/>
                              </a:moveTo>
                              <a:cubicBezTo>
                                <a:pt x="10094" y="12915"/>
                                <a:pt x="10087" y="12932"/>
                                <a:pt x="10079" y="12959"/>
                              </a:cubicBezTo>
                              <a:cubicBezTo>
                                <a:pt x="10068" y="12998"/>
                                <a:pt x="10061" y="13039"/>
                                <a:pt x="10059" y="13079"/>
                              </a:cubicBezTo>
                              <a:cubicBezTo>
                                <a:pt x="10057" y="13118"/>
                                <a:pt x="10053" y="13153"/>
                                <a:pt x="10064" y="13191"/>
                              </a:cubicBezTo>
                              <a:cubicBezTo>
                                <a:pt x="10066" y="13196"/>
                                <a:pt x="10068" y="13202"/>
                                <a:pt x="10070" y="13207"/>
                              </a:cubicBezTo>
                            </a:path>
                            <a:path w="6518" h="1106">
                              <a:moveTo>
                                <a:pt x="10520" y="12894"/>
                              </a:moveTo>
                              <a:cubicBezTo>
                                <a:pt x="10510" y="12878"/>
                                <a:pt x="10494" y="12867"/>
                                <a:pt x="10506" y="12838"/>
                              </a:cubicBezTo>
                              <a:cubicBezTo>
                                <a:pt x="10516" y="12814"/>
                                <a:pt x="10533" y="12787"/>
                                <a:pt x="10550" y="12767"/>
                              </a:cubicBezTo>
                              <a:cubicBezTo>
                                <a:pt x="10560" y="12756"/>
                                <a:pt x="10580" y="12734"/>
                                <a:pt x="10598" y="12737"/>
                              </a:cubicBezTo>
                              <a:cubicBezTo>
                                <a:pt x="10619" y="12740"/>
                                <a:pt x="10624" y="12752"/>
                                <a:pt x="10627" y="12774"/>
                              </a:cubicBezTo>
                              <a:cubicBezTo>
                                <a:pt x="10633" y="12815"/>
                                <a:pt x="10625" y="12850"/>
                                <a:pt x="10609" y="12888"/>
                              </a:cubicBezTo>
                              <a:cubicBezTo>
                                <a:pt x="10587" y="12940"/>
                                <a:pt x="10555" y="12990"/>
                                <a:pt x="10519" y="13033"/>
                              </a:cubicBezTo>
                              <a:cubicBezTo>
                                <a:pt x="10486" y="13073"/>
                                <a:pt x="10447" y="13112"/>
                                <a:pt x="10406" y="13143"/>
                              </a:cubicBezTo>
                              <a:cubicBezTo>
                                <a:pt x="10389" y="13156"/>
                                <a:pt x="10363" y="13175"/>
                                <a:pt x="10339" y="13172"/>
                              </a:cubicBezTo>
                              <a:cubicBezTo>
                                <a:pt x="10338" y="13170"/>
                                <a:pt x="10337" y="13167"/>
                                <a:pt x="10336" y="13165"/>
                              </a:cubicBezTo>
                              <a:cubicBezTo>
                                <a:pt x="10362" y="13146"/>
                                <a:pt x="10376" y="13144"/>
                                <a:pt x="10409" y="13144"/>
                              </a:cubicBezTo>
                              <a:cubicBezTo>
                                <a:pt x="10445" y="13144"/>
                                <a:pt x="10474" y="13155"/>
                                <a:pt x="10506" y="13171"/>
                              </a:cubicBezTo>
                              <a:cubicBezTo>
                                <a:pt x="10536" y="13186"/>
                                <a:pt x="10556" y="13209"/>
                                <a:pt x="10583" y="13227"/>
                              </a:cubicBezTo>
                              <a:cubicBezTo>
                                <a:pt x="10602" y="13239"/>
                                <a:pt x="10613" y="13239"/>
                                <a:pt x="10626" y="13220"/>
                              </a:cubicBezTo>
                              <a:cubicBezTo>
                                <a:pt x="10635" y="13202"/>
                                <a:pt x="10639" y="13194"/>
                                <a:pt x="10643" y="13180"/>
                              </a:cubicBezTo>
                            </a:path>
                            <a:path w="6518" h="1106">
                              <a:moveTo>
                                <a:pt x="10818" y="12887"/>
                              </a:moveTo>
                              <a:cubicBezTo>
                                <a:pt x="10813" y="12869"/>
                                <a:pt x="10808" y="12859"/>
                                <a:pt x="10814" y="12839"/>
                              </a:cubicBezTo>
                              <a:cubicBezTo>
                                <a:pt x="10821" y="12818"/>
                                <a:pt x="10837" y="12799"/>
                                <a:pt x="10855" y="12786"/>
                              </a:cubicBezTo>
                              <a:cubicBezTo>
                                <a:pt x="10871" y="12774"/>
                                <a:pt x="10898" y="12767"/>
                                <a:pt x="10914" y="12781"/>
                              </a:cubicBezTo>
                              <a:cubicBezTo>
                                <a:pt x="10934" y="12798"/>
                                <a:pt x="10932" y="12831"/>
                                <a:pt x="10933" y="12854"/>
                              </a:cubicBezTo>
                              <a:cubicBezTo>
                                <a:pt x="10935" y="12899"/>
                                <a:pt x="10919" y="12941"/>
                                <a:pt x="10900" y="12981"/>
                              </a:cubicBezTo>
                              <a:cubicBezTo>
                                <a:pt x="10877" y="13029"/>
                                <a:pt x="10848" y="13076"/>
                                <a:pt x="10817" y="13119"/>
                              </a:cubicBezTo>
                              <a:cubicBezTo>
                                <a:pt x="10798" y="13146"/>
                                <a:pt x="10777" y="13175"/>
                                <a:pt x="10750" y="13195"/>
                              </a:cubicBezTo>
                              <a:cubicBezTo>
                                <a:pt x="10747" y="13197"/>
                                <a:pt x="10744" y="13198"/>
                                <a:pt x="10741" y="13200"/>
                              </a:cubicBezTo>
                              <a:cubicBezTo>
                                <a:pt x="10746" y="13178"/>
                                <a:pt x="10751" y="13169"/>
                                <a:pt x="10775" y="13167"/>
                              </a:cubicBezTo>
                              <a:cubicBezTo>
                                <a:pt x="10795" y="13165"/>
                                <a:pt x="10812" y="13170"/>
                                <a:pt x="10829" y="13180"/>
                              </a:cubicBezTo>
                              <a:cubicBezTo>
                                <a:pt x="10847" y="13190"/>
                                <a:pt x="10867" y="13204"/>
                                <a:pt x="10888" y="13207"/>
                              </a:cubicBezTo>
                              <a:cubicBezTo>
                                <a:pt x="10903" y="13209"/>
                                <a:pt x="10923" y="13214"/>
                                <a:pt x="10937" y="13204"/>
                              </a:cubicBezTo>
                              <a:cubicBezTo>
                                <a:pt x="10940" y="13200"/>
                                <a:pt x="10942" y="13197"/>
                                <a:pt x="10945" y="13193"/>
                              </a:cubicBezTo>
                            </a:path>
                            <a:path w="6518" h="1106">
                              <a:moveTo>
                                <a:pt x="11080" y="12640"/>
                              </a:moveTo>
                              <a:cubicBezTo>
                                <a:pt x="11092" y="12668"/>
                                <a:pt x="11101" y="12697"/>
                                <a:pt x="11109" y="12726"/>
                              </a:cubicBezTo>
                              <a:cubicBezTo>
                                <a:pt x="11123" y="12777"/>
                                <a:pt x="11139" y="12829"/>
                                <a:pt x="11143" y="12882"/>
                              </a:cubicBezTo>
                              <a:cubicBezTo>
                                <a:pt x="11149" y="12956"/>
                                <a:pt x="11141" y="13025"/>
                                <a:pt x="11122" y="13097"/>
                              </a:cubicBezTo>
                              <a:cubicBezTo>
                                <a:pt x="11101" y="13175"/>
                                <a:pt x="11069" y="13248"/>
                                <a:pt x="11042" y="13323"/>
                              </a:cubicBezTo>
                              <a:cubicBezTo>
                                <a:pt x="11028" y="13362"/>
                                <a:pt x="11015" y="13401"/>
                                <a:pt x="11002" y="13440"/>
                              </a:cubicBezTo>
                            </a:path>
                            <a:path w="6518" h="1106">
                              <a:moveTo>
                                <a:pt x="11584" y="12950"/>
                              </a:moveTo>
                              <a:cubicBezTo>
                                <a:pt x="11603" y="12942"/>
                                <a:pt x="11623" y="12940"/>
                                <a:pt x="11644" y="12939"/>
                              </a:cubicBezTo>
                              <a:cubicBezTo>
                                <a:pt x="11679" y="12937"/>
                                <a:pt x="11712" y="12934"/>
                                <a:pt x="11747" y="12934"/>
                              </a:cubicBezTo>
                              <a:cubicBezTo>
                                <a:pt x="11753" y="12934"/>
                                <a:pt x="11760" y="12934"/>
                                <a:pt x="11766" y="12934"/>
                              </a:cubicBezTo>
                            </a:path>
                            <a:path w="6518" h="1106">
                              <a:moveTo>
                                <a:pt x="11590" y="13021"/>
                              </a:moveTo>
                              <a:cubicBezTo>
                                <a:pt x="11587" y="13022"/>
                                <a:pt x="11585" y="13023"/>
                                <a:pt x="11582" y="13024"/>
                              </a:cubicBezTo>
                              <a:cubicBezTo>
                                <a:pt x="11599" y="13028"/>
                                <a:pt x="11619" y="13026"/>
                                <a:pt x="11637" y="13026"/>
                              </a:cubicBezTo>
                              <a:cubicBezTo>
                                <a:pt x="11674" y="13026"/>
                                <a:pt x="11711" y="13029"/>
                                <a:pt x="11748" y="13030"/>
                              </a:cubicBezTo>
                              <a:cubicBezTo>
                                <a:pt x="11756" y="13030"/>
                                <a:pt x="11763" y="13031"/>
                                <a:pt x="11771" y="13031"/>
                              </a:cubicBezTo>
                            </a:path>
                            <a:path w="6518" h="1106">
                              <a:moveTo>
                                <a:pt x="12418" y="12602"/>
                              </a:moveTo>
                              <a:cubicBezTo>
                                <a:pt x="12388" y="12629"/>
                                <a:pt x="12372" y="12652"/>
                                <a:pt x="12351" y="12686"/>
                              </a:cubicBezTo>
                              <a:cubicBezTo>
                                <a:pt x="12316" y="12743"/>
                                <a:pt x="12291" y="12802"/>
                                <a:pt x="12269" y="12865"/>
                              </a:cubicBezTo>
                              <a:cubicBezTo>
                                <a:pt x="12241" y="12947"/>
                                <a:pt x="12228" y="13032"/>
                                <a:pt x="12230" y="13119"/>
                              </a:cubicBezTo>
                              <a:cubicBezTo>
                                <a:pt x="12231" y="13173"/>
                                <a:pt x="12243" y="13217"/>
                                <a:pt x="12275" y="13260"/>
                              </a:cubicBezTo>
                              <a:cubicBezTo>
                                <a:pt x="12290" y="13278"/>
                                <a:pt x="12295" y="13284"/>
                                <a:pt x="12309" y="13291"/>
                              </a:cubicBezTo>
                            </a:path>
                            <a:path w="6518" h="1106">
                              <a:moveTo>
                                <a:pt x="12493" y="13009"/>
                              </a:moveTo>
                              <a:cubicBezTo>
                                <a:pt x="12497" y="12984"/>
                                <a:pt x="12504" y="12979"/>
                                <a:pt x="12531" y="12975"/>
                              </a:cubicBezTo>
                              <a:cubicBezTo>
                                <a:pt x="12565" y="12970"/>
                                <a:pt x="12599" y="12971"/>
                                <a:pt x="12633" y="12969"/>
                              </a:cubicBezTo>
                              <a:cubicBezTo>
                                <a:pt x="12666" y="12967"/>
                                <a:pt x="12698" y="12967"/>
                                <a:pt x="12731" y="12967"/>
                              </a:cubicBezTo>
                              <a:cubicBezTo>
                                <a:pt x="12736" y="12967"/>
                                <a:pt x="12740" y="12967"/>
                                <a:pt x="12745" y="12967"/>
                              </a:cubicBezTo>
                            </a:path>
                            <a:path w="6518" h="1106">
                              <a:moveTo>
                                <a:pt x="12685" y="12845"/>
                              </a:moveTo>
                              <a:cubicBezTo>
                                <a:pt x="12654" y="12878"/>
                                <a:pt x="12653" y="12884"/>
                                <a:pt x="12643" y="12925"/>
                              </a:cubicBezTo>
                              <a:cubicBezTo>
                                <a:pt x="12631" y="12977"/>
                                <a:pt x="12628" y="13026"/>
                                <a:pt x="12626" y="13080"/>
                              </a:cubicBezTo>
                              <a:cubicBezTo>
                                <a:pt x="12625" y="13116"/>
                                <a:pt x="12625" y="13150"/>
                                <a:pt x="12629" y="13186"/>
                              </a:cubicBezTo>
                            </a:path>
                            <a:path w="6518" h="1106">
                              <a:moveTo>
                                <a:pt x="12982" y="13062"/>
                              </a:moveTo>
                              <a:cubicBezTo>
                                <a:pt x="12987" y="13033"/>
                                <a:pt x="13003" y="13012"/>
                                <a:pt x="13020" y="12988"/>
                              </a:cubicBezTo>
                              <a:cubicBezTo>
                                <a:pt x="13052" y="12943"/>
                                <a:pt x="13085" y="12898"/>
                                <a:pt x="13119" y="12855"/>
                              </a:cubicBezTo>
                              <a:cubicBezTo>
                                <a:pt x="13147" y="12819"/>
                                <a:pt x="13172" y="12783"/>
                                <a:pt x="13198" y="12746"/>
                              </a:cubicBezTo>
                              <a:cubicBezTo>
                                <a:pt x="13207" y="12734"/>
                                <a:pt x="13210" y="12731"/>
                                <a:pt x="13214" y="12723"/>
                              </a:cubicBezTo>
                              <a:cubicBezTo>
                                <a:pt x="13212" y="12756"/>
                                <a:pt x="13202" y="12787"/>
                                <a:pt x="13194" y="12820"/>
                              </a:cubicBezTo>
                              <a:cubicBezTo>
                                <a:pt x="13180" y="12874"/>
                                <a:pt x="13169" y="12929"/>
                                <a:pt x="13159" y="12984"/>
                              </a:cubicBezTo>
                              <a:cubicBezTo>
                                <a:pt x="13150" y="13035"/>
                                <a:pt x="13140" y="13090"/>
                                <a:pt x="13140" y="13142"/>
                              </a:cubicBezTo>
                              <a:cubicBezTo>
                                <a:pt x="13140" y="13168"/>
                                <a:pt x="13145" y="13183"/>
                                <a:pt x="13156" y="13204"/>
                              </a:cubicBezTo>
                            </a:path>
                            <a:path w="6518" h="1106">
                              <a:moveTo>
                                <a:pt x="13285" y="13068"/>
                              </a:moveTo>
                              <a:cubicBezTo>
                                <a:pt x="13305" y="13042"/>
                                <a:pt x="13318" y="13011"/>
                                <a:pt x="13337" y="12986"/>
                              </a:cubicBezTo>
                              <a:cubicBezTo>
                                <a:pt x="13363" y="12951"/>
                                <a:pt x="13391" y="12916"/>
                                <a:pt x="13419" y="12882"/>
                              </a:cubicBezTo>
                              <a:cubicBezTo>
                                <a:pt x="13446" y="12849"/>
                                <a:pt x="13472" y="12816"/>
                                <a:pt x="13499" y="12782"/>
                              </a:cubicBezTo>
                              <a:cubicBezTo>
                                <a:pt x="13512" y="12766"/>
                                <a:pt x="13519" y="12756"/>
                                <a:pt x="13536" y="12745"/>
                              </a:cubicBezTo>
                              <a:cubicBezTo>
                                <a:pt x="13536" y="12780"/>
                                <a:pt x="13531" y="12810"/>
                                <a:pt x="13522" y="12844"/>
                              </a:cubicBezTo>
                              <a:cubicBezTo>
                                <a:pt x="13508" y="12898"/>
                                <a:pt x="13494" y="12951"/>
                                <a:pt x="13482" y="13005"/>
                              </a:cubicBezTo>
                              <a:cubicBezTo>
                                <a:pt x="13472" y="13051"/>
                                <a:pt x="13460" y="13100"/>
                                <a:pt x="13460" y="13147"/>
                              </a:cubicBezTo>
                              <a:cubicBezTo>
                                <a:pt x="13460" y="13173"/>
                                <a:pt x="13463" y="13189"/>
                                <a:pt x="13473" y="13210"/>
                              </a:cubicBezTo>
                            </a:path>
                            <a:path w="6518" h="1106">
                              <a:moveTo>
                                <a:pt x="13707" y="12877"/>
                              </a:moveTo>
                              <a:cubicBezTo>
                                <a:pt x="13710" y="12868"/>
                                <a:pt x="13713" y="12859"/>
                                <a:pt x="13716" y="12850"/>
                              </a:cubicBezTo>
                              <a:cubicBezTo>
                                <a:pt x="13699" y="12861"/>
                                <a:pt x="13695" y="12900"/>
                                <a:pt x="13689" y="12925"/>
                              </a:cubicBezTo>
                              <a:cubicBezTo>
                                <a:pt x="13676" y="12977"/>
                                <a:pt x="13669" y="13031"/>
                                <a:pt x="13667" y="13085"/>
                              </a:cubicBezTo>
                              <a:cubicBezTo>
                                <a:pt x="13666" y="13120"/>
                                <a:pt x="13666" y="13171"/>
                                <a:pt x="13699" y="13193"/>
                              </a:cubicBezTo>
                              <a:cubicBezTo>
                                <a:pt x="13730" y="13213"/>
                                <a:pt x="13759" y="13184"/>
                                <a:pt x="13775" y="13160"/>
                              </a:cubicBezTo>
                              <a:cubicBezTo>
                                <a:pt x="13804" y="13115"/>
                                <a:pt x="13817" y="13062"/>
                                <a:pt x="13825" y="13010"/>
                              </a:cubicBezTo>
                              <a:cubicBezTo>
                                <a:pt x="13832" y="12965"/>
                                <a:pt x="13838" y="12911"/>
                                <a:pt x="13827" y="12866"/>
                              </a:cubicBezTo>
                              <a:cubicBezTo>
                                <a:pt x="13819" y="12834"/>
                                <a:pt x="13807" y="12832"/>
                                <a:pt x="13782" y="12821"/>
                              </a:cubicBezTo>
                            </a:path>
                            <a:path w="6518" h="1106">
                              <a:moveTo>
                                <a:pt x="13897" y="12652"/>
                              </a:moveTo>
                              <a:cubicBezTo>
                                <a:pt x="13920" y="12631"/>
                                <a:pt x="13905" y="12641"/>
                                <a:pt x="13928" y="12636"/>
                              </a:cubicBezTo>
                              <a:cubicBezTo>
                                <a:pt x="13953" y="12662"/>
                                <a:pt x="13967" y="12690"/>
                                <a:pt x="13980" y="12725"/>
                              </a:cubicBezTo>
                              <a:cubicBezTo>
                                <a:pt x="14004" y="12789"/>
                                <a:pt x="14011" y="12853"/>
                                <a:pt x="14012" y="12921"/>
                              </a:cubicBezTo>
                              <a:cubicBezTo>
                                <a:pt x="14013" y="13002"/>
                                <a:pt x="13998" y="13082"/>
                                <a:pt x="13973" y="13159"/>
                              </a:cubicBezTo>
                              <a:cubicBezTo>
                                <a:pt x="13952" y="13224"/>
                                <a:pt x="13926" y="13291"/>
                                <a:pt x="13890" y="13350"/>
                              </a:cubicBezTo>
                              <a:cubicBezTo>
                                <a:pt x="13883" y="13360"/>
                                <a:pt x="13875" y="13370"/>
                                <a:pt x="13868" y="13380"/>
                              </a:cubicBezTo>
                            </a:path>
                            <a:path w="6518" h="1106">
                              <a:moveTo>
                                <a:pt x="12115" y="13572"/>
                              </a:moveTo>
                              <a:cubicBezTo>
                                <a:pt x="12135" y="13576"/>
                                <a:pt x="12133" y="13577"/>
                                <a:pt x="12153" y="13579"/>
                              </a:cubicBezTo>
                              <a:cubicBezTo>
                                <a:pt x="12216" y="13584"/>
                                <a:pt x="12281" y="13582"/>
                                <a:pt x="12344" y="13582"/>
                              </a:cubicBezTo>
                              <a:cubicBezTo>
                                <a:pt x="12472" y="13582"/>
                                <a:pt x="12599" y="13571"/>
                                <a:pt x="12726" y="13562"/>
                              </a:cubicBezTo>
                              <a:cubicBezTo>
                                <a:pt x="12903" y="13549"/>
                                <a:pt x="13081" y="13539"/>
                                <a:pt x="13258" y="13531"/>
                              </a:cubicBezTo>
                              <a:cubicBezTo>
                                <a:pt x="13431" y="13523"/>
                                <a:pt x="13603" y="13517"/>
                                <a:pt x="13776" y="13516"/>
                              </a:cubicBezTo>
                              <a:cubicBezTo>
                                <a:pt x="13901" y="13515"/>
                                <a:pt x="14030" y="13509"/>
                                <a:pt x="14155" y="13521"/>
                              </a:cubicBezTo>
                              <a:cubicBezTo>
                                <a:pt x="14150" y="13521"/>
                                <a:pt x="14144" y="13521"/>
                                <a:pt x="14139" y="13521"/>
                              </a:cubicBezTo>
                            </a:path>
                            <a:path w="6518" h="1106">
                              <a:moveTo>
                                <a:pt x="12196" y="13686"/>
                              </a:moveTo>
                              <a:cubicBezTo>
                                <a:pt x="12176" y="13680"/>
                                <a:pt x="12172" y="13680"/>
                                <a:pt x="12161" y="13674"/>
                              </a:cubicBezTo>
                              <a:cubicBezTo>
                                <a:pt x="12179" y="13676"/>
                                <a:pt x="12197" y="13677"/>
                                <a:pt x="12215" y="13680"/>
                              </a:cubicBezTo>
                              <a:cubicBezTo>
                                <a:pt x="12366" y="13703"/>
                                <a:pt x="12518" y="13705"/>
                                <a:pt x="12671" y="13705"/>
                              </a:cubicBezTo>
                              <a:cubicBezTo>
                                <a:pt x="13148" y="13704"/>
                                <a:pt x="13698" y="13678"/>
                                <a:pt x="14140" y="1367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1f497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638,12601" coordsize="6518,1106" path="m7791,12689c7774,12694,7767,12697,7756,12715c7737,12745,7722,12782,7710,12815c7691,12868,7676,12922,7663,12977c7646,13050,7639,13124,7638,13199c7638,13242,7639,13281,7656,13321c7669,13352,7674,13355,7700,13370em7856,13018c7855,13006,7855,13003,7850,12996c7867,12993,7884,12994,7901,12994c7937,12994,7971,12994,8006,12989c8023,12987,8037,12985,8053,12981em8025,12878c7998,12885,7997,12896,7987,12919c7972,12954,7965,12994,7958,13032c7951,13072,7944,13113,7941,13153c7940,13173,7942,13191,7945,13210em8413,12767c8411,12747,8417,12735,8390,12732c8375,12730,8357,12731,8345,12741c8319,12763,8313,12786,8312,12819c8311,12848,8312,12878,8318,12906c8325,12942,8337,12977,8347,13012c8364,13070,8375,13123,8375,13183c8375,13213,8374,13226,8355,13248c8335,13228,8329,13210,8324,13181c8318,13147,8318,13108,8325,13074c8336,13024,8369,12987,8398,12947c8423,12913,8448,12880,8469,12844c8487,12815,8497,12784,8498,12750c8498,12738,8495,12716,8477,12719c8470,12731,8467,12734,8465,12743em8683,12750c8675,12740,8673,12734,8654,12733c8632,12732,8615,12745,8604,12763c8595,12778,8592,12793,8591,12810c8590,12837,8597,12853,8608,12877c8622,12910,8641,12940,8656,12972c8691,13047,8718,13151,8682,13230c8675,13245,8657,13270,8636,13261c8614,13251,8602,13210,8598,13189c8590,13150,8593,13106,8605,13069c8618,13028,8644,12990,8668,12955c8693,12919,8719,12884,8743,12847c8760,12820,8772,12795,8780,12764c8785,12745,8786,12746,8772,12736em8884,12601c8896,12613,8903,12626,8911,12647c8929,12693,8943,12739,8952,12788c8965,12859,8963,12929,8954,13000c8943,13081,8920,13160,8893,13237c8875,13290,8860,13343,8843,13396em9237,13040c9256,13030,9277,13029,9299,13027c9335,13023,9372,13020,9408,13019c9422,13019,9436,13018,9450,13017em9382,12893c9379,12892,9377,12891,9374,12890c9365,12904,9370,12920,9368,12938c9365,12972,9362,13006,9359,13040c9356,13082,9352,13122,9359,13164c9364,13186,9366,13191,9369,13205em9952,12645c9929,12658,9899,12673,9880,12697c9847,12738,9820,12792,9803,12841c9780,12906,9767,12975,9758,13043c9749,13110,9741,13192,9759,13258c9769,13294,9780,13318,9807,13342em9979,13051c9973,13041,9971,13038,9973,13030c9998,13029,10022,13028,10047,13028c10084,13028,10121,13029,10158,13027em10112,12894c10094,12915,10087,12932,10079,12959c10068,12998,10061,13039,10059,13079c10057,13118,10053,13153,10064,13191c10066,13196,10068,13202,10070,13207em10520,12894c10510,12878,10494,12867,10506,12838c10516,12814,10533,12787,10550,12767c10560,12756,10580,12734,10598,12737c10619,12740,10624,12752,10627,12774c10633,12815,10625,12850,10609,12888c10587,12940,10555,12990,10519,13033c10486,13073,10447,13112,10406,13143c10389,13156,10363,13175,10339,13172c10338,13170,10337,13167,10336,13165c10362,13146,10376,13144,10409,13144c10445,13144,10474,13155,10506,13171c10536,13186,10556,13209,10583,13227c10602,13239,10613,13239,10626,13220c10635,13202,10639,13194,10643,13180em10818,12887c10813,12869,10808,12859,10814,12839c10821,12818,10837,12799,10855,12786c10871,12774,10898,12767,10914,12781c10934,12798,10932,12831,10933,12854c10935,12899,10919,12941,10900,12981c10877,13029,10848,13076,10817,13119c10798,13146,10777,13175,10750,13195c10747,13197,10744,13198,10741,13200c10746,13178,10751,13169,10775,13167c10795,13165,10812,13170,10829,13180c10847,13190,10867,13204,10888,13207c10903,13209,10923,13214,10937,13204c10940,13200,10942,13197,10945,13193em11080,12640c11092,12668,11101,12697,11109,12726c11123,12777,11139,12829,11143,12882c11149,12956,11141,13025,11122,13097c11101,13175,11069,13248,11042,13323c11028,13362,11015,13401,11002,13440em11584,12950c11603,12942,11623,12940,11644,12939c11679,12937,11712,12934,11747,12934c11753,12934,11760,12934,11766,12934em11590,13021c11587,13022,11585,13023,11582,13024c11599,13028,11619,13026,11637,13026c11674,13026,11711,13029,11748,13030c11756,13030,11763,13031,11771,13031em12418,12602c12388,12629,12372,12652,12351,12686c12316,12743,12291,12802,12269,12865c12241,12947,12228,13032,12230,13119c12231,13173,12243,13217,12275,13260c12290,13278,12295,13284,12309,13291em12493,13009c12497,12984,12504,12979,12531,12975c12565,12970,12599,12971,12633,12969c12666,12967,12698,12967,12731,12967c12736,12967,12740,12967,12745,12967em12685,12845c12654,12878,12653,12884,12643,12925c12631,12977,12628,13026,12626,13080c12625,13116,12625,13150,12629,13186em12982,13062c12987,13033,13003,13012,13020,12988c13052,12943,13085,12898,13119,12855c13147,12819,13172,12783,13198,12746c13207,12734,13210,12731,13214,12723c13212,12756,13202,12787,13194,12820c13180,12874,13169,12929,13159,12984c13150,13035,13140,13090,13140,13142c13140,13168,13145,13183,13156,13204em13285,13068c13305,13042,13318,13011,13337,12986c13363,12951,13391,12916,13419,12882c13446,12849,13472,12816,13499,12782c13512,12766,13519,12756,13536,12745c13536,12780,13531,12810,13522,12844c13508,12898,13494,12951,13482,13005c13472,13051,13460,13100,13460,13147c13460,13173,13463,13189,13473,13210em13707,12877c13710,12868,13713,12859,13716,12850c13699,12861,13695,12900,13689,12925c13676,12977,13669,13031,13667,13085c13666,13120,13666,13171,13699,13193c13730,13213,13759,13184,13775,13160c13804,13115,13817,13062,13825,13010c13832,12965,13838,12911,13827,12866c13819,12834,13807,12832,13782,12821em13897,12652c13920,12631,13905,12641,13928,12636c13953,12662,13967,12690,13980,12725c14004,12789,14011,12853,14012,12921c14013,13002,13998,13082,13973,13159c13952,13224,13926,13291,13890,13350c13883,13360,13875,13370,13868,13380em12115,13572c12135,13576,12133,13577,12153,13579c12216,13584,12281,13582,12344,13582c12472,13582,12599,13571,12726,13562c12903,13549,13081,13539,13258,13531c13431,13523,13603,13517,13776,13516c13901,13515,14030,13509,14155,13521c14150,13521,14144,13521,14139,13521em12196,13686c12176,13680,12172,13680,12161,13674c12179,13676,12197,13677,12215,13680c12366,13703,12518,13705,12671,13705c13148,13704,13698,13678,14140,13675e" stroked="t" o:allowincell="f" style="position:absolute;margin-left:173.95pt;margin-top:15.7pt;width:184.7pt;height:31.3pt;mso-wrap-style:none;v-text-anchor:middle">
                <v:fill o:detectmouseclick="t" on="false"/>
                <v:stroke color="#1f497d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firstLine="397"/>
        <w:rPr>
          <w:sz w:val="32"/>
        </w:rPr>
      </w:pPr>
      <w:r>
        <w:rPr>
          <w:sz w:val="32"/>
        </w:rPr>
        <w:t>d)</w:t>
        <w:tab/>
        <w:t xml:space="preserve">( + 88 ) </w:t>
      </w:r>
      <w:r>
        <w:rPr>
          <w:sz w:val="32"/>
          <w:lang w:val="it-IT"/>
        </w:rPr>
        <w:t>– ( – 22 ) =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Setze die fehlenden Zahlen in die Lücken ein!</w:t>
      </w:r>
    </w:p>
    <w:p>
      <w:pPr>
        <w:pStyle w:val="Normal"/>
        <w:rPr>
          <w:sz w:val="32"/>
        </w:rPr>
      </w:pPr>
      <w:r>
        <w:rPr/>
        <w:t xml:space="preserve"> </w:t>
      </w:r>
    </w:p>
    <w:p>
      <w:pPr>
        <w:pStyle w:val="Normal"/>
        <w:ind w:firstLine="397"/>
        <w:rPr>
          <w:sz w:val="32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61770</wp:posOffset>
                </wp:positionH>
                <wp:positionV relativeFrom="paragraph">
                  <wp:posOffset>127635</wp:posOffset>
                </wp:positionV>
                <wp:extent cx="97790" cy="10160"/>
                <wp:effectExtent l="5715" t="6985" r="698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2" h="29">
                              <a:moveTo>
                                <a:pt x="5567" y="15837"/>
                              </a:moveTo>
                              <a:cubicBezTo>
                                <a:pt x="5563" y="15820"/>
                                <a:pt x="5574" y="15829"/>
                                <a:pt x="5591" y="15828"/>
                              </a:cubicBezTo>
                              <a:cubicBezTo>
                                <a:pt x="5617" y="15826"/>
                                <a:pt x="5643" y="15823"/>
                                <a:pt x="5669" y="15821"/>
                              </a:cubicBezTo>
                              <a:cubicBezTo>
                                <a:pt x="5700" y="15818"/>
                                <a:pt x="5732" y="15816"/>
                                <a:pt x="5763" y="15813"/>
                              </a:cubicBezTo>
                              <a:cubicBezTo>
                                <a:pt x="5782" y="15811"/>
                                <a:pt x="5802" y="15811"/>
                                <a:pt x="5821" y="15810"/>
                              </a:cubicBezTo>
                              <a:cubicBezTo>
                                <a:pt x="5831" y="15809"/>
                                <a:pt x="5835" y="15807"/>
                                <a:pt x="5833" y="1581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1f497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562,15809" coordsize="272,29" path="m5567,15837c5563,15820,5574,15829,5591,15828c5617,15826,5643,15823,5669,15821c5700,15818,5732,15816,5763,15813c5782,15811,5802,15811,5821,15810c5831,15809,5835,15807,5833,15815e" stroked="t" o:allowincell="f" style="position:absolute;margin-left:115.1pt;margin-top:10.05pt;width:7.65pt;height:0.75pt;mso-wrap-style:none;v-text-anchor:middle">
                <v:fill o:detectmouseclick="t" on="false"/>
                <v:stroke color="#1f497d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76400</wp:posOffset>
                </wp:positionH>
                <wp:positionV relativeFrom="paragraph">
                  <wp:posOffset>22860</wp:posOffset>
                </wp:positionV>
                <wp:extent cx="189230" cy="195580"/>
                <wp:effectExtent l="6985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" cy="19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7" h="543">
                              <a:moveTo>
                                <a:pt x="6280" y="15549"/>
                              </a:moveTo>
                              <a:cubicBezTo>
                                <a:pt x="6279" y="15537"/>
                                <a:pt x="6280" y="15531"/>
                                <a:pt x="6276" y="15519"/>
                              </a:cubicBezTo>
                              <a:cubicBezTo>
                                <a:pt x="6256" y="15519"/>
                                <a:pt x="6244" y="15521"/>
                                <a:pt x="6227" y="15530"/>
                              </a:cubicBezTo>
                              <a:cubicBezTo>
                                <a:pt x="6211" y="15539"/>
                                <a:pt x="6200" y="15552"/>
                                <a:pt x="6191" y="15568"/>
                              </a:cubicBezTo>
                              <a:cubicBezTo>
                                <a:pt x="6176" y="15595"/>
                                <a:pt x="6178" y="15626"/>
                                <a:pt x="6178" y="15656"/>
                              </a:cubicBezTo>
                              <a:cubicBezTo>
                                <a:pt x="6178" y="15681"/>
                                <a:pt x="6181" y="15704"/>
                                <a:pt x="6192" y="15727"/>
                              </a:cubicBezTo>
                              <a:cubicBezTo>
                                <a:pt x="6203" y="15751"/>
                                <a:pt x="6218" y="15775"/>
                                <a:pt x="6232" y="15797"/>
                              </a:cubicBezTo>
                              <a:cubicBezTo>
                                <a:pt x="6249" y="15824"/>
                                <a:pt x="6263" y="15849"/>
                                <a:pt x="6273" y="15880"/>
                              </a:cubicBezTo>
                              <a:cubicBezTo>
                                <a:pt x="6283" y="15909"/>
                                <a:pt x="6286" y="15937"/>
                                <a:pt x="6287" y="15967"/>
                              </a:cubicBezTo>
                              <a:cubicBezTo>
                                <a:pt x="6287" y="15986"/>
                                <a:pt x="6290" y="16011"/>
                                <a:pt x="6275" y="16026"/>
                              </a:cubicBezTo>
                              <a:cubicBezTo>
                                <a:pt x="6261" y="16040"/>
                                <a:pt x="6244" y="16046"/>
                                <a:pt x="6224" y="16042"/>
                              </a:cubicBezTo>
                              <a:cubicBezTo>
                                <a:pt x="6206" y="16039"/>
                                <a:pt x="6190" y="16027"/>
                                <a:pt x="6178" y="16014"/>
                              </a:cubicBezTo>
                              <a:cubicBezTo>
                                <a:pt x="6162" y="15997"/>
                                <a:pt x="6154" y="15979"/>
                                <a:pt x="6157" y="15956"/>
                              </a:cubicBezTo>
                              <a:cubicBezTo>
                                <a:pt x="6162" y="15911"/>
                                <a:pt x="6201" y="15870"/>
                                <a:pt x="6227" y="15836"/>
                              </a:cubicBezTo>
                              <a:cubicBezTo>
                                <a:pt x="6260" y="15793"/>
                                <a:pt x="6297" y="15753"/>
                                <a:pt x="6319" y="15703"/>
                              </a:cubicBezTo>
                              <a:cubicBezTo>
                                <a:pt x="6333" y="15671"/>
                                <a:pt x="6343" y="15632"/>
                                <a:pt x="6337" y="15597"/>
                              </a:cubicBezTo>
                              <a:cubicBezTo>
                                <a:pt x="6334" y="15579"/>
                                <a:pt x="6320" y="15544"/>
                                <a:pt x="6297" y="15545"/>
                              </a:cubicBezTo>
                              <a:cubicBezTo>
                                <a:pt x="6282" y="15546"/>
                                <a:pt x="6283" y="15555"/>
                                <a:pt x="6277" y="15568"/>
                              </a:cubicBezTo>
                            </a:path>
                            <a:path w="527" h="543">
                              <a:moveTo>
                                <a:pt x="6657" y="15614"/>
                              </a:moveTo>
                              <a:cubicBezTo>
                                <a:pt x="6655" y="15595"/>
                                <a:pt x="6649" y="15579"/>
                                <a:pt x="6634" y="15566"/>
                              </a:cubicBezTo>
                              <a:cubicBezTo>
                                <a:pt x="6618" y="15551"/>
                                <a:pt x="6589" y="15548"/>
                                <a:pt x="6569" y="15557"/>
                              </a:cubicBezTo>
                              <a:cubicBezTo>
                                <a:pt x="6549" y="15566"/>
                                <a:pt x="6536" y="15585"/>
                                <a:pt x="6527" y="15604"/>
                              </a:cubicBezTo>
                              <a:cubicBezTo>
                                <a:pt x="6516" y="15625"/>
                                <a:pt x="6502" y="15669"/>
                                <a:pt x="6523" y="15689"/>
                              </a:cubicBezTo>
                              <a:cubicBezTo>
                                <a:pt x="6542" y="15707"/>
                                <a:pt x="6579" y="15700"/>
                                <a:pt x="6600" y="15692"/>
                              </a:cubicBezTo>
                              <a:cubicBezTo>
                                <a:pt x="6629" y="15682"/>
                                <a:pt x="6653" y="15664"/>
                                <a:pt x="6680" y="15649"/>
                              </a:cubicBezTo>
                              <a:cubicBezTo>
                                <a:pt x="6682" y="15667"/>
                                <a:pt x="6683" y="15684"/>
                                <a:pt x="6683" y="15703"/>
                              </a:cubicBezTo>
                              <a:cubicBezTo>
                                <a:pt x="6683" y="15759"/>
                                <a:pt x="6683" y="15814"/>
                                <a:pt x="6680" y="15870"/>
                              </a:cubicBezTo>
                              <a:cubicBezTo>
                                <a:pt x="6678" y="15907"/>
                                <a:pt x="6674" y="15941"/>
                                <a:pt x="6663" y="15976"/>
                              </a:cubicBezTo>
                              <a:cubicBezTo>
                                <a:pt x="6655" y="16002"/>
                                <a:pt x="6642" y="16027"/>
                                <a:pt x="6621" y="16044"/>
                              </a:cubicBezTo>
                              <a:cubicBezTo>
                                <a:pt x="6603" y="16059"/>
                                <a:pt x="6585" y="16061"/>
                                <a:pt x="6563" y="16061"/>
                              </a:cubicBezTo>
                              <a:cubicBezTo>
                                <a:pt x="6541" y="16061"/>
                                <a:pt x="6527" y="16058"/>
                                <a:pt x="6512" y="16041"/>
                              </a:cubicBezTo>
                              <a:cubicBezTo>
                                <a:pt x="6497" y="16025"/>
                                <a:pt x="6499" y="16018"/>
                                <a:pt x="6495" y="1599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1f497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157,15519" coordsize="527,543" path="m6280,15549c6279,15537,6280,15531,6276,15519c6256,15519,6244,15521,6227,15530c6211,15539,6200,15552,6191,15568c6176,15595,6178,15626,6178,15656c6178,15681,6181,15704,6192,15727c6203,15751,6218,15775,6232,15797c6249,15824,6263,15849,6273,15880c6283,15909,6286,15937,6287,15967c6287,15986,6290,16011,6275,16026c6261,16040,6244,16046,6224,16042c6206,16039,6190,16027,6178,16014c6162,15997,6154,15979,6157,15956c6162,15911,6201,15870,6227,15836c6260,15793,6297,15753,6319,15703c6333,15671,6343,15632,6337,15597c6334,15579,6320,15544,6297,15545c6282,15546,6283,15555,6277,15568em6657,15614c6655,15595,6649,15579,6634,15566c6618,15551,6589,15548,6569,15557c6549,15566,6536,15585,6527,15604c6516,15625,6502,15669,6523,15689c6542,15707,6579,15700,6600,15692c6629,15682,6653,15664,6680,15649c6682,15667,6683,15684,6683,15703c6683,15759,6683,15814,6680,15870c6678,15907,6674,15941,6663,15976c6655,16002,6642,16027,6621,16044c6603,16059,6585,16061,6563,16061c6541,16061,6527,16058,6512,16041c6497,16025,6499,16018,6495,15998e" stroked="t" o:allowincell="f" style="position:absolute;margin-left:132pt;margin-top:1.8pt;width:14.85pt;height:15.35pt;mso-wrap-style:none;v-text-anchor:middle">
                <v:fill o:detectmouseclick="t" on="false"/>
                <v:stroke color="#1f497d" weight="12600" joinstyle="round" endcap="round"/>
                <w10:wrap type="none"/>
              </v:shape>
            </w:pict>
          </mc:Fallback>
        </mc:AlternateContent>
      </w:r>
      <w:r>
        <w:rPr>
          <w:sz w:val="32"/>
          <w:lang w:val="it-IT"/>
        </w:rPr>
        <w:t>a)</w:t>
        <w:tab/>
        <w:t>( + 68 ) + (</w:t>
        <w:tab/>
        <w:tab/>
        <w:tab/>
        <w:t>) = ( – 21 )</w:t>
      </w:r>
    </w:p>
    <w:p>
      <w:pPr>
        <w:pStyle w:val="Normal"/>
        <w:rPr>
          <w:sz w:val="32"/>
          <w:lang w:val="it-IT"/>
        </w:rPr>
      </w:pPr>
      <w:r>
        <w:rPr>
          <w:sz w:val="32"/>
          <w:lang w:val="it-IT"/>
        </w:rPr>
      </w:r>
    </w:p>
    <w:p>
      <w:pPr>
        <w:pStyle w:val="Normal"/>
        <w:rPr>
          <w:sz w:val="32"/>
          <w:lang w:val="it-IT"/>
        </w:rPr>
      </w:pPr>
      <w:r>
        <w:rPr>
          <w:sz w:val="32"/>
          <w:lang w:val="it-IT"/>
        </w:rPr>
      </w:r>
    </w:p>
    <w:p>
      <w:pPr>
        <w:pStyle w:val="Normal"/>
        <w:rPr>
          <w:sz w:val="32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15415</wp:posOffset>
                </wp:positionH>
                <wp:positionV relativeFrom="paragraph">
                  <wp:posOffset>72390</wp:posOffset>
                </wp:positionV>
                <wp:extent cx="95885" cy="127635"/>
                <wp:effectExtent l="6985" t="6985" r="635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12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7" h="354">
                              <a:moveTo>
                                <a:pt x="5457" y="17759"/>
                              </a:moveTo>
                              <a:cubicBezTo>
                                <a:pt x="5446" y="17759"/>
                                <a:pt x="5441" y="17759"/>
                                <a:pt x="5433" y="17757"/>
                              </a:cubicBezTo>
                              <a:cubicBezTo>
                                <a:pt x="5448" y="17754"/>
                                <a:pt x="5464" y="17752"/>
                                <a:pt x="5480" y="17750"/>
                              </a:cubicBezTo>
                              <a:cubicBezTo>
                                <a:pt x="5508" y="17747"/>
                                <a:pt x="5536" y="17746"/>
                                <a:pt x="5565" y="17745"/>
                              </a:cubicBezTo>
                              <a:cubicBezTo>
                                <a:pt x="5592" y="17744"/>
                                <a:pt x="5618" y="17744"/>
                                <a:pt x="5645" y="17744"/>
                              </a:cubicBezTo>
                              <a:cubicBezTo>
                                <a:pt x="5660" y="17744"/>
                                <a:pt x="5675" y="17744"/>
                                <a:pt x="5690" y="17745"/>
                              </a:cubicBezTo>
                              <a:cubicBezTo>
                                <a:pt x="5714" y="17746"/>
                                <a:pt x="5685" y="17742"/>
                                <a:pt x="5682" y="17741"/>
                              </a:cubicBezTo>
                            </a:path>
                            <a:path w="267" h="354">
                              <a:moveTo>
                                <a:pt x="5550" y="17615"/>
                              </a:moveTo>
                              <a:cubicBezTo>
                                <a:pt x="5551" y="17611"/>
                                <a:pt x="5552" y="17608"/>
                                <a:pt x="5553" y="17604"/>
                              </a:cubicBezTo>
                              <a:cubicBezTo>
                                <a:pt x="5553" y="17672"/>
                                <a:pt x="5550" y="17739"/>
                                <a:pt x="5545" y="17807"/>
                              </a:cubicBezTo>
                              <a:cubicBezTo>
                                <a:pt x="5543" y="17840"/>
                                <a:pt x="5536" y="17872"/>
                                <a:pt x="5533" y="17905"/>
                              </a:cubicBezTo>
                              <a:cubicBezTo>
                                <a:pt x="5532" y="17913"/>
                                <a:pt x="5530" y="17963"/>
                                <a:pt x="5529" y="1795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1f497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433,17604" coordsize="267,354" path="m5457,17759c5446,17759,5441,17759,5433,17757c5448,17754,5464,17752,5480,17750c5508,17747,5536,17746,5565,17745c5592,17744,5618,17744,5645,17744c5660,17744,5675,17744,5690,17745c5714,17746,5685,17742,5682,17741em5550,17615c5551,17611,5552,17608,5553,17604c5553,17672,5550,17739,5545,17807c5543,17840,5536,17872,5533,17905c5532,17913,5530,17963,5529,17951e" stroked="t" o:allowincell="f" style="position:absolute;margin-left:111.45pt;margin-top:5.7pt;width:7.5pt;height:10pt;mso-wrap-style:none;v-text-anchor:middle">
                <v:fill o:detectmouseclick="t" on="false"/>
                <v:stroke color="#1f497d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4645</wp:posOffset>
                </wp:positionH>
                <wp:positionV relativeFrom="paragraph">
                  <wp:posOffset>23495</wp:posOffset>
                </wp:positionV>
                <wp:extent cx="250190" cy="177800"/>
                <wp:effectExtent l="6350" t="6350" r="6985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200" cy="177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6" h="493">
                              <a:moveTo>
                                <a:pt x="6017" y="17532"/>
                              </a:moveTo>
                              <a:cubicBezTo>
                                <a:pt x="6018" y="17522"/>
                                <a:pt x="6018" y="17519"/>
                                <a:pt x="6018" y="17512"/>
                              </a:cubicBezTo>
                              <a:cubicBezTo>
                                <a:pt x="6018" y="17530"/>
                                <a:pt x="6017" y="17548"/>
                                <a:pt x="6014" y="17566"/>
                              </a:cubicBezTo>
                              <a:cubicBezTo>
                                <a:pt x="6010" y="17589"/>
                                <a:pt x="6007" y="17613"/>
                                <a:pt x="6004" y="17636"/>
                              </a:cubicBezTo>
                              <a:cubicBezTo>
                                <a:pt x="6002" y="17651"/>
                                <a:pt x="6000" y="17665"/>
                                <a:pt x="5999" y="17680"/>
                              </a:cubicBezTo>
                              <a:cubicBezTo>
                                <a:pt x="6017" y="17677"/>
                                <a:pt x="6031" y="17668"/>
                                <a:pt x="6049" y="17663"/>
                              </a:cubicBezTo>
                              <a:cubicBezTo>
                                <a:pt x="6070" y="17657"/>
                                <a:pt x="6096" y="17650"/>
                                <a:pt x="6118" y="17654"/>
                              </a:cubicBezTo>
                              <a:cubicBezTo>
                                <a:pt x="6140" y="17658"/>
                                <a:pt x="6151" y="17682"/>
                                <a:pt x="6156" y="17702"/>
                              </a:cubicBezTo>
                              <a:cubicBezTo>
                                <a:pt x="6164" y="17733"/>
                                <a:pt x="6161" y="17764"/>
                                <a:pt x="6153" y="17794"/>
                              </a:cubicBezTo>
                              <a:cubicBezTo>
                                <a:pt x="6144" y="17825"/>
                                <a:pt x="6131" y="17857"/>
                                <a:pt x="6111" y="17883"/>
                              </a:cubicBezTo>
                              <a:cubicBezTo>
                                <a:pt x="6094" y="17906"/>
                                <a:pt x="6071" y="17925"/>
                                <a:pt x="6047" y="17940"/>
                              </a:cubicBezTo>
                              <a:cubicBezTo>
                                <a:pt x="6031" y="17950"/>
                                <a:pt x="6003" y="17960"/>
                                <a:pt x="5984" y="17953"/>
                              </a:cubicBezTo>
                              <a:cubicBezTo>
                                <a:pt x="5953" y="17942"/>
                                <a:pt x="5955" y="17896"/>
                                <a:pt x="5962" y="17872"/>
                              </a:cubicBezTo>
                              <a:cubicBezTo>
                                <a:pt x="5965" y="17863"/>
                                <a:pt x="5969" y="17854"/>
                                <a:pt x="5972" y="17845"/>
                              </a:cubicBezTo>
                            </a:path>
                            <a:path w="696" h="493">
                              <a:moveTo>
                                <a:pt x="6081" y="17501"/>
                              </a:moveTo>
                              <a:cubicBezTo>
                                <a:pt x="6071" y="17490"/>
                                <a:pt x="6062" y="17480"/>
                                <a:pt x="6054" y="17468"/>
                              </a:cubicBezTo>
                              <a:cubicBezTo>
                                <a:pt x="6069" y="17469"/>
                                <a:pt x="6084" y="17473"/>
                                <a:pt x="6099" y="17474"/>
                              </a:cubicBezTo>
                              <a:cubicBezTo>
                                <a:pt x="6129" y="17475"/>
                                <a:pt x="6157" y="17472"/>
                                <a:pt x="6186" y="17470"/>
                              </a:cubicBezTo>
                              <a:cubicBezTo>
                                <a:pt x="6204" y="17469"/>
                                <a:pt x="6223" y="17470"/>
                                <a:pt x="6242" y="17470"/>
                              </a:cubicBezTo>
                            </a:path>
                            <a:path w="696" h="493">
                              <a:moveTo>
                                <a:pt x="6363" y="17632"/>
                              </a:moveTo>
                              <a:cubicBezTo>
                                <a:pt x="6350" y="17632"/>
                                <a:pt x="6345" y="17632"/>
                                <a:pt x="6340" y="17624"/>
                              </a:cubicBezTo>
                              <a:cubicBezTo>
                                <a:pt x="6342" y="17603"/>
                                <a:pt x="6350" y="17587"/>
                                <a:pt x="6355" y="17567"/>
                              </a:cubicBezTo>
                              <a:cubicBezTo>
                                <a:pt x="6360" y="17545"/>
                                <a:pt x="6368" y="17526"/>
                                <a:pt x="6375" y="17505"/>
                              </a:cubicBezTo>
                              <a:cubicBezTo>
                                <a:pt x="6378" y="17492"/>
                                <a:pt x="6379" y="17487"/>
                                <a:pt x="6383" y="17479"/>
                              </a:cubicBezTo>
                              <a:cubicBezTo>
                                <a:pt x="6395" y="17487"/>
                                <a:pt x="6411" y="17501"/>
                                <a:pt x="6426" y="17511"/>
                              </a:cubicBezTo>
                              <a:cubicBezTo>
                                <a:pt x="6447" y="17525"/>
                                <a:pt x="6471" y="17531"/>
                                <a:pt x="6496" y="17535"/>
                              </a:cubicBezTo>
                              <a:cubicBezTo>
                                <a:pt x="6515" y="17538"/>
                                <a:pt x="6608" y="17531"/>
                                <a:pt x="6615" y="17551"/>
                              </a:cubicBezTo>
                              <a:cubicBezTo>
                                <a:pt x="6620" y="17567"/>
                                <a:pt x="6613" y="17595"/>
                                <a:pt x="6609" y="17610"/>
                              </a:cubicBezTo>
                              <a:cubicBezTo>
                                <a:pt x="6601" y="17641"/>
                                <a:pt x="6588" y="17671"/>
                                <a:pt x="6576" y="17701"/>
                              </a:cubicBezTo>
                              <a:cubicBezTo>
                                <a:pt x="6561" y="17738"/>
                                <a:pt x="6545" y="17775"/>
                                <a:pt x="6531" y="17813"/>
                              </a:cubicBezTo>
                              <a:cubicBezTo>
                                <a:pt x="6517" y="17850"/>
                                <a:pt x="6502" y="17888"/>
                                <a:pt x="6496" y="17927"/>
                              </a:cubicBezTo>
                              <a:cubicBezTo>
                                <a:pt x="6493" y="17946"/>
                                <a:pt x="6498" y="17945"/>
                                <a:pt x="6503" y="17960"/>
                              </a:cubicBezTo>
                              <a:cubicBezTo>
                                <a:pt x="6515" y="17945"/>
                                <a:pt x="6516" y="17942"/>
                                <a:pt x="6520" y="17924"/>
                              </a:cubicBezTo>
                            </a:path>
                            <a:path w="696" h="493">
                              <a:moveTo>
                                <a:pt x="6441" y="17800"/>
                              </a:moveTo>
                              <a:cubicBezTo>
                                <a:pt x="6433" y="17791"/>
                                <a:pt x="6430" y="17789"/>
                                <a:pt x="6432" y="17781"/>
                              </a:cubicBezTo>
                              <a:cubicBezTo>
                                <a:pt x="6453" y="17776"/>
                                <a:pt x="6474" y="17772"/>
                                <a:pt x="6496" y="17771"/>
                              </a:cubicBezTo>
                              <a:cubicBezTo>
                                <a:pt x="6527" y="17769"/>
                                <a:pt x="6559" y="17769"/>
                                <a:pt x="6590" y="17769"/>
                              </a:cubicBezTo>
                              <a:cubicBezTo>
                                <a:pt x="6613" y="17769"/>
                                <a:pt x="6632" y="17770"/>
                                <a:pt x="6653" y="1777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1f497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958,17468" coordsize="696,493" path="m6017,17532c6018,17522,6018,17519,6018,17512c6018,17530,6017,17548,6014,17566c6010,17589,6007,17613,6004,17636c6002,17651,6000,17665,5999,17680c6017,17677,6031,17668,6049,17663c6070,17657,6096,17650,6118,17654c6140,17658,6151,17682,6156,17702c6164,17733,6161,17764,6153,17794c6144,17825,6131,17857,6111,17883c6094,17906,6071,17925,6047,17940c6031,17950,6003,17960,5984,17953c5953,17942,5955,17896,5962,17872c5965,17863,5969,17854,5972,17845em6081,17501c6071,17490,6062,17480,6054,17468c6069,17469,6084,17473,6099,17474c6129,17475,6157,17472,6186,17470c6204,17469,6223,17470,6242,17470em6363,17632c6350,17632,6345,17632,6340,17624c6342,17603,6350,17587,6355,17567c6360,17545,6368,17526,6375,17505c6378,17492,6379,17487,6383,17479c6395,17487,6411,17501,6426,17511c6447,17525,6471,17531,6496,17535c6515,17538,6608,17531,6615,17551c6620,17567,6613,17595,6609,17610c6601,17641,6588,17671,6576,17701c6561,17738,6545,17775,6531,17813c6517,17850,6502,17888,6496,17927c6493,17946,6498,17945,6503,17960c6515,17945,6516,17942,6520,17924em6441,17800c6433,17791,6430,17789,6432,17781c6453,17776,6474,17772,6496,17771c6527,17769,6559,17769,6590,17769c6613,17769,6632,17770,6653,17779e" stroked="t" o:allowincell="f" style="position:absolute;margin-left:126.35pt;margin-top:1.85pt;width:19.65pt;height:13.95pt;mso-wrap-style:none;v-text-anchor:middle">
                <v:fill o:detectmouseclick="t" on="false"/>
                <v:stroke color="#1f497d" weight="12600" joinstyle="round" endcap="round"/>
                <w10:wrap type="none"/>
              </v:shape>
            </w:pict>
          </mc:Fallback>
        </mc:AlternateContent>
      </w:r>
      <w:r>
        <w:rPr>
          <w:sz w:val="32"/>
          <w:lang w:val="it-IT"/>
        </w:rPr>
        <w:tab/>
        <w:t>b)</w:t>
        <w:tab/>
        <w:t xml:space="preserve">(– 45 ) + (            </w:t>
        <w:tab/>
        <w:t>) = ( + 12 )</w:t>
      </w:r>
    </w:p>
    <w:p>
      <w:pPr>
        <w:pStyle w:val="Normal"/>
        <w:rPr>
          <w:sz w:val="32"/>
          <w:lang w:val="it-IT"/>
        </w:rPr>
      </w:pPr>
      <w:r>
        <w:rPr>
          <w:sz w:val="32"/>
          <w:lang w:val="it-IT"/>
        </w:rPr>
      </w:r>
    </w:p>
    <w:p>
      <w:pPr>
        <w:pStyle w:val="Normal"/>
        <w:rPr>
          <w:sz w:val="32"/>
          <w:lang w:val="it-IT"/>
        </w:rPr>
      </w:pPr>
      <w:r>
        <w:rPr>
          <w:sz w:val="32"/>
          <w:lang w:val="it-IT"/>
        </w:rPr>
      </w:r>
    </w:p>
    <w:p>
      <w:pPr>
        <w:pStyle w:val="Normal"/>
        <w:rPr>
          <w:sz w:val="32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7060</wp:posOffset>
                </wp:positionH>
                <wp:positionV relativeFrom="paragraph">
                  <wp:posOffset>17145</wp:posOffset>
                </wp:positionV>
                <wp:extent cx="396875" cy="208280"/>
                <wp:effectExtent l="5715" t="6985" r="6350" b="825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720" cy="20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2" h="579">
                              <a:moveTo>
                                <a:pt x="3194" y="19716"/>
                              </a:moveTo>
                              <a:cubicBezTo>
                                <a:pt x="3189" y="19706"/>
                                <a:pt x="3207" y="19703"/>
                                <a:pt x="3221" y="19700"/>
                              </a:cubicBezTo>
                              <a:cubicBezTo>
                                <a:pt x="3248" y="19694"/>
                                <a:pt x="3275" y="19693"/>
                                <a:pt x="3302" y="19693"/>
                              </a:cubicBezTo>
                              <a:cubicBezTo>
                                <a:pt x="3334" y="19693"/>
                                <a:pt x="3365" y="19693"/>
                                <a:pt x="3397" y="19696"/>
                              </a:cubicBezTo>
                              <a:cubicBezTo>
                                <a:pt x="3418" y="19698"/>
                                <a:pt x="3438" y="19704"/>
                                <a:pt x="3459" y="19705"/>
                              </a:cubicBezTo>
                              <a:cubicBezTo>
                                <a:pt x="3479" y="19706"/>
                                <a:pt x="3471" y="19705"/>
                                <a:pt x="3466" y="19720"/>
                              </a:cubicBezTo>
                            </a:path>
                            <a:path w="1102" h="579">
                              <a:moveTo>
                                <a:pt x="3928" y="19449"/>
                              </a:moveTo>
                              <a:cubicBezTo>
                                <a:pt x="3924" y="19430"/>
                                <a:pt x="3931" y="19424"/>
                                <a:pt x="3913" y="19409"/>
                              </a:cubicBezTo>
                              <a:cubicBezTo>
                                <a:pt x="3900" y="19398"/>
                                <a:pt x="3883" y="19398"/>
                                <a:pt x="3867" y="19397"/>
                              </a:cubicBezTo>
                              <a:cubicBezTo>
                                <a:pt x="3838" y="19395"/>
                                <a:pt x="3811" y="19418"/>
                                <a:pt x="3793" y="19438"/>
                              </a:cubicBezTo>
                              <a:cubicBezTo>
                                <a:pt x="3774" y="19459"/>
                                <a:pt x="3747" y="19494"/>
                                <a:pt x="3747" y="19524"/>
                              </a:cubicBezTo>
                              <a:cubicBezTo>
                                <a:pt x="3747" y="19548"/>
                                <a:pt x="3752" y="19549"/>
                                <a:pt x="3774" y="19551"/>
                              </a:cubicBezTo>
                              <a:cubicBezTo>
                                <a:pt x="3807" y="19554"/>
                                <a:pt x="3835" y="19541"/>
                                <a:pt x="3862" y="19524"/>
                              </a:cubicBezTo>
                              <a:cubicBezTo>
                                <a:pt x="3886" y="19509"/>
                                <a:pt x="3908" y="19490"/>
                                <a:pt x="3929" y="19471"/>
                              </a:cubicBezTo>
                              <a:cubicBezTo>
                                <a:pt x="3932" y="19468"/>
                                <a:pt x="3936" y="19465"/>
                                <a:pt x="3939" y="19462"/>
                              </a:cubicBezTo>
                              <a:cubicBezTo>
                                <a:pt x="3939" y="19498"/>
                                <a:pt x="3934" y="19531"/>
                                <a:pt x="3930" y="19567"/>
                              </a:cubicBezTo>
                              <a:cubicBezTo>
                                <a:pt x="3925" y="19609"/>
                                <a:pt x="3922" y="19651"/>
                                <a:pt x="3916" y="19693"/>
                              </a:cubicBezTo>
                              <a:cubicBezTo>
                                <a:pt x="3908" y="19744"/>
                                <a:pt x="3897" y="19795"/>
                                <a:pt x="3875" y="19841"/>
                              </a:cubicBezTo>
                              <a:cubicBezTo>
                                <a:pt x="3859" y="19874"/>
                                <a:pt x="3838" y="19905"/>
                                <a:pt x="3810" y="19928"/>
                              </a:cubicBezTo>
                              <a:cubicBezTo>
                                <a:pt x="3785" y="19949"/>
                                <a:pt x="3715" y="19994"/>
                                <a:pt x="3679" y="19975"/>
                              </a:cubicBezTo>
                              <a:cubicBezTo>
                                <a:pt x="3658" y="19964"/>
                                <a:pt x="3646" y="19947"/>
                                <a:pt x="3650" y="19921"/>
                              </a:cubicBezTo>
                              <a:cubicBezTo>
                                <a:pt x="3654" y="19898"/>
                                <a:pt x="3669" y="19876"/>
                                <a:pt x="3679" y="19856"/>
                              </a:cubicBezTo>
                            </a:path>
                            <a:path w="1102" h="579">
                              <a:moveTo>
                                <a:pt x="4124" y="19514"/>
                              </a:moveTo>
                              <a:cubicBezTo>
                                <a:pt x="4117" y="19491"/>
                                <a:pt x="4105" y="19466"/>
                                <a:pt x="4124" y="19446"/>
                              </a:cubicBezTo>
                              <a:cubicBezTo>
                                <a:pt x="4135" y="19435"/>
                                <a:pt x="4158" y="19437"/>
                                <a:pt x="4172" y="19437"/>
                              </a:cubicBezTo>
                              <a:cubicBezTo>
                                <a:pt x="4193" y="19437"/>
                                <a:pt x="4211" y="19438"/>
                                <a:pt x="4228" y="19452"/>
                              </a:cubicBezTo>
                              <a:cubicBezTo>
                                <a:pt x="4244" y="19466"/>
                                <a:pt x="4247" y="19484"/>
                                <a:pt x="4247" y="19505"/>
                              </a:cubicBezTo>
                              <a:cubicBezTo>
                                <a:pt x="4247" y="19533"/>
                                <a:pt x="4232" y="19556"/>
                                <a:pt x="4218" y="19580"/>
                              </a:cubicBezTo>
                              <a:cubicBezTo>
                                <a:pt x="4206" y="19600"/>
                                <a:pt x="4191" y="19618"/>
                                <a:pt x="4178" y="19638"/>
                              </a:cubicBezTo>
                              <a:cubicBezTo>
                                <a:pt x="4166" y="19657"/>
                                <a:pt x="4170" y="19666"/>
                                <a:pt x="4184" y="19680"/>
                              </a:cubicBezTo>
                              <a:cubicBezTo>
                                <a:pt x="4202" y="19698"/>
                                <a:pt x="4231" y="19706"/>
                                <a:pt x="4250" y="19723"/>
                              </a:cubicBezTo>
                              <a:cubicBezTo>
                                <a:pt x="4278" y="19748"/>
                                <a:pt x="4288" y="19779"/>
                                <a:pt x="4289" y="19816"/>
                              </a:cubicBezTo>
                              <a:cubicBezTo>
                                <a:pt x="4291" y="19893"/>
                                <a:pt x="4190" y="20018"/>
                                <a:pt x="4104" y="19956"/>
                              </a:cubicBezTo>
                              <a:cubicBezTo>
                                <a:pt x="4085" y="19943"/>
                                <a:pt x="4083" y="19932"/>
                                <a:pt x="4078" y="1991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1f497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188,19397" coordsize="1102,579" path="m3194,19716c3189,19706,3207,19703,3221,19700c3248,19694,3275,19693,3302,19693c3334,19693,3365,19693,3397,19696c3418,19698,3438,19704,3459,19705c3479,19706,3471,19705,3466,19720em3928,19449c3924,19430,3931,19424,3913,19409c3900,19398,3883,19398,3867,19397c3838,19395,3811,19418,3793,19438c3774,19459,3747,19494,3747,19524c3747,19548,3752,19549,3774,19551c3807,19554,3835,19541,3862,19524c3886,19509,3908,19490,3929,19471c3932,19468,3936,19465,3939,19462c3939,19498,3934,19531,3930,19567c3925,19609,3922,19651,3916,19693c3908,19744,3897,19795,3875,19841c3859,19874,3838,19905,3810,19928c3785,19949,3715,19994,3679,19975c3658,19964,3646,19947,3650,19921c3654,19898,3669,19876,3679,19856em4124,19514c4117,19491,4105,19466,4124,19446c4135,19435,4158,19437,4172,19437c4193,19437,4211,19438,4228,19452c4244,19466,4247,19484,4247,19505c4247,19533,4232,19556,4218,19580c4206,19600,4191,19618,4178,19638c4166,19657,4170,19666,4184,19680c4202,19698,4231,19706,4250,19723c4278,19748,4288,19779,4289,19816c4291,19893,4190,20018,4104,19956c4085,19943,4083,19932,4078,19911e" stroked="t" o:allowincell="f" style="position:absolute;margin-left:47.8pt;margin-top:1.35pt;width:31.2pt;height:16.35pt;mso-wrap-style:none;v-text-anchor:middle">
                <v:fill o:detectmouseclick="t" on="false"/>
                <v:stroke color="#1f497d" weight="12600" joinstyle="round" endcap="round"/>
                <w10:wrap type="none"/>
              </v:shape>
            </w:pict>
          </mc:Fallback>
        </mc:AlternateContent>
      </w:r>
      <w:r>
        <w:rPr>
          <w:sz w:val="32"/>
          <w:lang w:val="it-IT"/>
        </w:rPr>
        <w:tab/>
        <w:t>c)</w:t>
        <w:tab/>
        <w:t>(</w:t>
        <w:tab/>
        <w:tab/>
        <w:tab/>
        <w:t>) – (– 45 ) = ( – 48 )</w:t>
      </w:r>
    </w:p>
    <w:p>
      <w:pPr>
        <w:pStyle w:val="Normal"/>
        <w:rPr>
          <w:sz w:val="32"/>
          <w:lang w:val="it-IT"/>
        </w:rPr>
      </w:pPr>
      <w:r>
        <w:rPr>
          <w:sz w:val="32"/>
          <w:lang w:val="it-IT"/>
        </w:rPr>
      </w:r>
    </w:p>
    <w:p>
      <w:pPr>
        <w:pStyle w:val="Normal"/>
        <w:rPr>
          <w:sz w:val="32"/>
          <w:lang w:val="it-IT"/>
        </w:rPr>
      </w:pPr>
      <w:r>
        <w:rPr>
          <w:sz w:val="32"/>
          <w:lang w:val="it-IT"/>
        </w:rPr>
      </w:r>
    </w:p>
    <w:p>
      <w:pPr>
        <w:pStyle w:val="Normal"/>
        <w:rPr>
          <w:sz w:val="32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21765</wp:posOffset>
                </wp:positionH>
                <wp:positionV relativeFrom="paragraph">
                  <wp:posOffset>4445</wp:posOffset>
                </wp:positionV>
                <wp:extent cx="400685" cy="203835"/>
                <wp:effectExtent l="6985" t="5715" r="5715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680" cy="20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3" h="566">
                              <a:moveTo>
                                <a:pt x="5481" y="21681"/>
                              </a:moveTo>
                              <a:cubicBezTo>
                                <a:pt x="5467" y="21677"/>
                                <a:pt x="5462" y="21671"/>
                                <a:pt x="5451" y="21660"/>
                              </a:cubicBezTo>
                              <a:cubicBezTo>
                                <a:pt x="5464" y="21657"/>
                                <a:pt x="5477" y="21658"/>
                                <a:pt x="5491" y="21658"/>
                              </a:cubicBezTo>
                              <a:cubicBezTo>
                                <a:pt x="5513" y="21658"/>
                                <a:pt x="5534" y="21658"/>
                                <a:pt x="5556" y="21655"/>
                              </a:cubicBezTo>
                              <a:cubicBezTo>
                                <a:pt x="5582" y="21652"/>
                                <a:pt x="5608" y="21649"/>
                                <a:pt x="5634" y="21646"/>
                              </a:cubicBezTo>
                              <a:cubicBezTo>
                                <a:pt x="5654" y="21644"/>
                                <a:pt x="5675" y="21641"/>
                                <a:pt x="5695" y="21640"/>
                              </a:cubicBezTo>
                              <a:cubicBezTo>
                                <a:pt x="5704" y="21640"/>
                                <a:pt x="5708" y="21640"/>
                                <a:pt x="5714" y="21639"/>
                              </a:cubicBezTo>
                            </a:path>
                            <a:path w="1113" h="566">
                              <a:moveTo>
                                <a:pt x="6153" y="21320"/>
                              </a:moveTo>
                              <a:cubicBezTo>
                                <a:pt x="6134" y="21313"/>
                                <a:pt x="6136" y="21309"/>
                                <a:pt x="6112" y="21327"/>
                              </a:cubicBezTo>
                              <a:cubicBezTo>
                                <a:pt x="6084" y="21348"/>
                                <a:pt x="6063" y="21376"/>
                                <a:pt x="6044" y="21406"/>
                              </a:cubicBezTo>
                              <a:cubicBezTo>
                                <a:pt x="6014" y="21453"/>
                                <a:pt x="5993" y="21504"/>
                                <a:pt x="5976" y="21557"/>
                              </a:cubicBezTo>
                              <a:cubicBezTo>
                                <a:pt x="5956" y="21621"/>
                                <a:pt x="5934" y="21703"/>
                                <a:pt x="5953" y="21770"/>
                              </a:cubicBezTo>
                              <a:cubicBezTo>
                                <a:pt x="5964" y="21808"/>
                                <a:pt x="6003" y="21841"/>
                                <a:pt x="6045" y="21829"/>
                              </a:cubicBezTo>
                              <a:cubicBezTo>
                                <a:pt x="6070" y="21822"/>
                                <a:pt x="6090" y="21793"/>
                                <a:pt x="6099" y="21770"/>
                              </a:cubicBezTo>
                              <a:cubicBezTo>
                                <a:pt x="6107" y="21750"/>
                                <a:pt x="6117" y="21706"/>
                                <a:pt x="6097" y="21690"/>
                              </a:cubicBezTo>
                              <a:cubicBezTo>
                                <a:pt x="6079" y="21675"/>
                                <a:pt x="6052" y="21691"/>
                                <a:pt x="6037" y="21702"/>
                              </a:cubicBezTo>
                              <a:cubicBezTo>
                                <a:pt x="5997" y="21732"/>
                                <a:pt x="5960" y="21782"/>
                                <a:pt x="5953" y="21833"/>
                              </a:cubicBezTo>
                              <a:cubicBezTo>
                                <a:pt x="5953" y="21849"/>
                                <a:pt x="5953" y="21854"/>
                                <a:pt x="5953" y="21865"/>
                              </a:cubicBezTo>
                            </a:path>
                            <a:path w="1113" h="566">
                              <a:moveTo>
                                <a:pt x="6364" y="21461"/>
                              </a:moveTo>
                              <a:cubicBezTo>
                                <a:pt x="6344" y="21458"/>
                                <a:pt x="6331" y="21460"/>
                                <a:pt x="6321" y="21441"/>
                              </a:cubicBezTo>
                              <a:cubicBezTo>
                                <a:pt x="6313" y="21426"/>
                                <a:pt x="6333" y="21401"/>
                                <a:pt x="6341" y="21391"/>
                              </a:cubicBezTo>
                              <a:cubicBezTo>
                                <a:pt x="6356" y="21373"/>
                                <a:pt x="6378" y="21360"/>
                                <a:pt x="6398" y="21350"/>
                              </a:cubicBezTo>
                              <a:cubicBezTo>
                                <a:pt x="6415" y="21342"/>
                                <a:pt x="6437" y="21338"/>
                                <a:pt x="6456" y="21339"/>
                              </a:cubicBezTo>
                              <a:cubicBezTo>
                                <a:pt x="6483" y="21341"/>
                                <a:pt x="6496" y="21356"/>
                                <a:pt x="6505" y="21382"/>
                              </a:cubicBezTo>
                              <a:cubicBezTo>
                                <a:pt x="6519" y="21423"/>
                                <a:pt x="6516" y="21478"/>
                                <a:pt x="6505" y="21519"/>
                              </a:cubicBezTo>
                              <a:cubicBezTo>
                                <a:pt x="6490" y="21577"/>
                                <a:pt x="6461" y="21629"/>
                                <a:pt x="6430" y="21679"/>
                              </a:cubicBezTo>
                              <a:cubicBezTo>
                                <a:pt x="6399" y="21729"/>
                                <a:pt x="6365" y="21775"/>
                                <a:pt x="6325" y="21818"/>
                              </a:cubicBezTo>
                              <a:cubicBezTo>
                                <a:pt x="6310" y="21834"/>
                                <a:pt x="6280" y="21867"/>
                                <a:pt x="6255" y="21869"/>
                              </a:cubicBezTo>
                              <a:cubicBezTo>
                                <a:pt x="6238" y="21870"/>
                                <a:pt x="6231" y="21864"/>
                                <a:pt x="6227" y="21848"/>
                              </a:cubicBezTo>
                              <a:cubicBezTo>
                                <a:pt x="6222" y="21831"/>
                                <a:pt x="6230" y="21819"/>
                                <a:pt x="6241" y="21807"/>
                              </a:cubicBezTo>
                              <a:cubicBezTo>
                                <a:pt x="6255" y="21792"/>
                                <a:pt x="6289" y="21792"/>
                                <a:pt x="6307" y="21795"/>
                              </a:cubicBezTo>
                              <a:cubicBezTo>
                                <a:pt x="6337" y="21801"/>
                                <a:pt x="6367" y="21817"/>
                                <a:pt x="6393" y="21832"/>
                              </a:cubicBezTo>
                              <a:cubicBezTo>
                                <a:pt x="6419" y="21847"/>
                                <a:pt x="6448" y="21871"/>
                                <a:pt x="6478" y="21875"/>
                              </a:cubicBezTo>
                              <a:cubicBezTo>
                                <a:pt x="6499" y="21878"/>
                                <a:pt x="6519" y="21867"/>
                                <a:pt x="6532" y="21851"/>
                              </a:cubicBezTo>
                              <a:cubicBezTo>
                                <a:pt x="6544" y="21836"/>
                                <a:pt x="6554" y="21817"/>
                                <a:pt x="6563" y="2180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1f497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451,21310" coordsize="1113,566" path="m5481,21681c5467,21677,5462,21671,5451,21660c5464,21657,5477,21658,5491,21658c5513,21658,5534,21658,5556,21655c5582,21652,5608,21649,5634,21646c5654,21644,5675,21641,5695,21640c5704,21640,5708,21640,5714,21639em6153,21320c6134,21313,6136,21309,6112,21327c6084,21348,6063,21376,6044,21406c6014,21453,5993,21504,5976,21557c5956,21621,5934,21703,5953,21770c5964,21808,6003,21841,6045,21829c6070,21822,6090,21793,6099,21770c6107,21750,6117,21706,6097,21690c6079,21675,6052,21691,6037,21702c5997,21732,5960,21782,5953,21833c5953,21849,5953,21854,5953,21865em6364,21461c6344,21458,6331,21460,6321,21441c6313,21426,6333,21401,6341,21391c6356,21373,6378,21360,6398,21350c6415,21342,6437,21338,6456,21339c6483,21341,6496,21356,6505,21382c6519,21423,6516,21478,6505,21519c6490,21577,6461,21629,6430,21679c6399,21729,6365,21775,6325,21818c6310,21834,6280,21867,6255,21869c6238,21870,6231,21864,6227,21848c6222,21831,6230,21819,6241,21807c6255,21792,6289,21792,6307,21795c6337,21801,6367,21817,6393,21832c6419,21847,6448,21871,6478,21875c6499,21878,6519,21867,6532,21851c6544,21836,6554,21817,6563,21800e" stroked="t" o:allowincell="f" style="position:absolute;margin-left:111.95pt;margin-top:0.35pt;width:31.5pt;height:16pt;mso-wrap-style:none;v-text-anchor:middle">
                <v:fill o:detectmouseclick="t" on="false"/>
                <v:stroke color="#1f497d" weight="12600" joinstyle="round" endcap="round"/>
                <w10:wrap type="none"/>
              </v:shape>
            </w:pict>
          </mc:Fallback>
        </mc:AlternateContent>
      </w:r>
      <w:r>
        <w:rPr>
          <w:sz w:val="32"/>
          <w:lang w:val="it-IT"/>
        </w:rPr>
        <w:tab/>
        <w:t>d)</w:t>
        <w:tab/>
        <w:t xml:space="preserve">( </w:t>
        <w:softHyphen/>
        <w:t xml:space="preserve">– 48 ) – ( </w:t>
        <w:tab/>
        <w:tab/>
        <w:tab/>
        <w:t>) = ( + 14 )</w:t>
      </w:r>
    </w:p>
    <w:p>
      <w:pPr>
        <w:pStyle w:val="Normal"/>
        <w:rPr>
          <w:sz w:val="32"/>
          <w:lang w:val="it-IT"/>
        </w:rPr>
      </w:pPr>
      <w:r>
        <w:rPr>
          <w:sz w:val="32"/>
          <w:lang w:val="it-IT"/>
        </w:rPr>
      </w:r>
    </w:p>
    <w:p>
      <w:pPr>
        <w:pStyle w:val="Normal"/>
        <w:rPr>
          <w:sz w:val="32"/>
          <w:lang w:val="it-IT"/>
        </w:rPr>
      </w:pPr>
      <w:r>
        <w:rPr>
          <w:sz w:val="32"/>
          <w:lang w:val="it-IT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95900" cy="942975"/>
            <wp:effectExtent l="0" t="0" r="0" b="0"/>
            <wp:docPr id="15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8" r="-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9:31:00Z</dcterms:created>
  <dc:creator>Martin Oberleitner</dc:creator>
  <dc:description/>
  <cp:keywords/>
  <dc:language>en-US</dc:language>
  <cp:lastModifiedBy>Oberleitner Martin</cp:lastModifiedBy>
  <cp:lastPrinted>2014-11-30T20:34:00Z</cp:lastPrinted>
  <dcterms:modified xsi:type="dcterms:W3CDTF">2014-12-02T12:07:00Z</dcterms:modified>
  <cp:revision>3</cp:revision>
  <dc:subject/>
  <dc:title>4</dc:title>
</cp:coreProperties>
</file>